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LANTIS SOFTWARE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GUEST REGIS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4   By Jimmy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uest Registry is a copyrighted program being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hareware. You may use this program for evalu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s long as it takes to decide if it fits your need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is program useful please register it.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supports up to 1000 users, or more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upport the shareware concept. Programmers spe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s (often hundreds) working on their programs.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a shareware program you like and find useful,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ncourages futu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uest Registry is a very popular door for all major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be configured as a Main Menu item on many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ests (users) can enter information about themselves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guests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information such as hobbies, favorite books and mov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ital status, available for dating, smoke, drink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questions are optional, and guests may edit personal sta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uest Registry will be supported indefinatly.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version will always be available for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phecy BBS (513) 423-23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free download on your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comments, suggestions, or features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added to The Guest Registry, please write or send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ant to hear your ideas. All questions as will be answ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ly as possible. The Shareware version of this progra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p to 20 guests. The registered version will suppor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 guests (more on requ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is program useful you may registered it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0 to the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immy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00 Linde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ddletown, OH 45044-4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do you get for your $1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latest version of The Guest Registry wit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1000 or more g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ree Unlimited support by Phone, Mail, or The Prophec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REE minor upgrades (when and 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tificaton of Majo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an IBM compatible computer and a BBS. The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y will work with TriBBS, Wildcat, PC Board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, WWIV, Gap, Renegade, Remote Access, and othe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run one of these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ssumed that you are familiar with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ave installed other doors. If not, step by ste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rovided for some boards. This program may also be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mode without a BB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directory for The Guest Registry. Preferabl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directory. You can name it whatever you wan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create a directory called "guest" i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from the Dos prompt type "cd c:\bbs"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d guest". Don't type the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ssumes your BBS is on your c: drive. If it's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, substitute the appropriat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create the directory, unzip the 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it. Next you'll want create a configuration file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sample.cfg" file included with the archive. This i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that can be created or edited with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 file MUST be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est Registry. It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1:  Door data typ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2:  Path to Door data file (drop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3: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4: 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5: 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is the Door data file type and can be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BS for TriBBS                    ;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    for PC Board                  ; PCBOARD.DAT,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P    for Gap                       ;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     for Spitfire                  ;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   for RBBS                      ; DORINF0#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     for Wildcat                   ;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   for WWIV                      ; ????????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te that TriBBS can run doors with any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files above. Remote Access may use either GAP or R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BBS packages may work with multiple drop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you choose onl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lines should be self-explainatory. Here'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tri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phe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immy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configure The Guest Registry to run on a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It assumes the BBS is in the "tribbs" directory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configuration files can be found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step is to create a batch file to call the door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is different, so it's assumed you know how to cre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system. Here's a sample batch file for Tri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c:\tribbs\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 samp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line changes to the directory where The Guest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line calls the door followed by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include the name of the configuration file,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name it anything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and fourth lines return you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system will be a little different, the one lin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ame for every batch file is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edit your bbs files to display the door name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file when selected. You're on your own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uest Registery can easily be run from your Main Men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with extendable menus. It is recommended you d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from the Main Menu if your system suppor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uest Registry may be run locally if you wish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the door without going through the BBS, mak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program is stored the current directory.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type "gr sample.cfg local". You will prompt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name. Whatever name you type in will be used for you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Guest Registry loads you will see a lis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the Main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lets you enter your pers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the registry. You will be asked a series 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which you will type in your answer.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nswer a paticular question, just hit enter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already registered, you can't regis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"E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- View Regis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s a list of all registered guests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y for guest that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-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- Edit Personal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's you make changes to your personal regist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- Quit and Reurn to the BBS: (BBS will be the name of your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just what it s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MPL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spitfir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ic C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pc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ultant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gons 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r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lt Lak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tha Mo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! The program data is contained in the files "guest.us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"userx", where x is the users regist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attempt to modify these files! It is a good idea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ackup copy of these file at least once a week. I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 corrupted or are lost due to hard drive failu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an error, then all callers who already entered inf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do so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possible to delete a guest. That featu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n version 2.0. However, it is pos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to edit all info. Simply log on in "local" mode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) and when prompted for a name for the local logo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ias of the person you want to edit. Then select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 and enter the persons regist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y be useful if someone enters vulgar or obscen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don't want other users who may be offended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uest Registry was programmed by myself because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on The Prohecy BBS and could not fin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suitable for the IBM. It is an extremely popular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Martin Wheeler and Photo Finish BBS (513) 539-4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erving as distributation and test site for The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y and other Atlantis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as written in C++ using Borland Turbo 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door library (c) by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, comments, or suggetions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immy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00 Linde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ddletown, OH 45044-4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all the Home of Atlanti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phecy BBS (513) 423-2336. 24 hours a day. 14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