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-Between C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In-Between Cards is to achiev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e.  Two cards will be displayed.  You then will be ask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your existing credits that you would like to wag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card will be higher than the first and lower than 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dds of the next card being between the first two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ayoff for a correct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re ranked in order of number and then suit: Clubs, Diam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s, and then Sp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 of Clubs is lower than the 2 of Diam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ieve the same base amount for every day.  Credit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day do not carry on to other days.  14 hands are allowed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ck.  You may stop at anytime.  If you stop before the 14th h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you may continue that day anytime that month until all the h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.  The number of decks you may play are set by your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