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rently, I only have one support and distributio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Express!            (813)-936-8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come a support or distribution boar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PU Express!.  If you have any questions, comments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PHUNLiNERS, you may also contact me on CPU Expres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