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-BONE 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RSE RACING BB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 by Steven C. Sla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Mo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50 Double 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mpa, Florida 33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Godfa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mpa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s: Jim Sharrer and Kathi We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13) 289-3314 or (813) 282-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risk as to the results and performanc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by you. Furthermore, the author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ke any other representations regarding the use of, 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se of the product, and you rely on the product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ly at your own risk. The author/publisher can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, consequential or incident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BONE STAKES, its component files an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4 by Steven C. Slawin, ALL RIGHTS RESERVED. The produc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Shareware. Under this concept you may fre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 for a reasonable period of time fo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which you should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-BONE STAKE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the archive are included and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and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-BONE STAKES is a BBS door horse racing simulation featuring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es per session, built-in automated teller machine, cash loans,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ANSI graphics, six types of wagering options, animated 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TBONE.HIS file for releas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-BONE STAKES was written using the DOORFRAME library by Ric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quette and Chuck Valecek, which provides support for various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ypes, including: PCBOARD.SYS, USERS.SYS, CALLINFO.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USER.BBS, USERINFO.DAT, DOOR.SYS, DORINFOx.DEF, SFDOORS.DA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BS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one in a series low-cost BBS doors published by tM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y. We're interested in producing product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ordable, yet big on entertainment and utility.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, we'd like to hear from you. Please write 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address above, or call the official support board for tM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y products, The Godfather BBS, and address your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N SLA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-BONE S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list of files that should be included in your T-BONE S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ME.1ST  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.CFG   Ex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ID.DIZ  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BONE.DOC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BONE.EXE   Gam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BONE.HIS   Release Histor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0236.RES   ANSI Screen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0237.RES            "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0238.RES            "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0239.RES            "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0240.RES            "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0241.RES            "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on your drive and copy TBONE.EXE and *.R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files into it. If you have a multi-node system,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only one directory and one copy of T-BONE STAKES to servic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text editor, you should create a configuration file simila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.CFG file included. You may give the file any nam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 (most commonly TBONE.CFG). The format of the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B\PCBOARD.SYS  - Full drive/path/name of your BBS dro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odfather BBS   - BB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                - Sysop's fir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rer             - Sysop'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000000        - Serial number (registe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- Number of plays per user/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There are two additional lines necessary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TUSER.BBS. Line 5 should denote the COM PORT, and line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indicate the NODE NUMBER. Both parameters will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a one play per user/per day limitation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DRIVE version. T-BONE STAKES allows a MAXIMUM of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s per user/per day no matter how high you may set 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unch T-BONE STAKES by invoking the .EXE and passing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/path/file name of your configuration fil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BONE C:\NETWORK\DOOR\TBON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-BONE STAKES supports the use of Fossil drivers. To tell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Fossil driver instead of the standard COM ports, add /F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BONE C:\TBONE\TBONE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a Fossil driver is present and should be used.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FD parameter when no Fossil driver is present will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IRQ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-BONE STAKES supports COM 1-4 on the standard IRQ's (COM1/COM3 = IRQ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2/COM4 = IRQ 3). If you wish to use a non-standard IRQ,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number after the configuration 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BONE C:\TBONE\TBONE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T-BONE STAKES to use IRQ5 rather than the standard. No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required when using the standard IRQ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6DX CPU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a 486DX CPU and experience unusual behavior (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, keyboard timeout, etc), an incompatibility between the 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ocessor and T-BONE STAKES could be the culprit. Ad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ne to your AUTOEXEC.BAT file should fix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 NO87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CORE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-BONE STAKES creates two high score bulletin fil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ONE.BLT - No ANSI color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BONEG.BLT - ANSI color codes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include these files on your list of bulletin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 can keep up with the high scores. The program maintain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core information in the TBONE.TOP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-BONE STAKES automatically resets itself at the beginning of each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. The high score from the previous month is carried ov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high score bulletin files.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reset the game, simply delete the TBONE.USR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-BONE STAK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REGISTER.FRM file and fill it out in its entirety. Mail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with payment, to the address therein. Your registration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iled as soon as payment is received. If you are anxious and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wait for the mail, there is an option on the REGISTER.FR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/data transmission of your registration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