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PPE - A generic PCB 15.x .PPE that will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 users online that a user has ju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o your board.  It will tell them the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number and time of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PPE will NOT show ANY local logins, nor will it show any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security of 10 or less (New Users - Who cares about 'em 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de all logins by users who have access level 110 (Sysop/Co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CODEHEAD/PPECU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z to:  The Thrust Brothers (Cool .PPE's, good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explanation on how to install this cool littl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lace it in your logon script by going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B] -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] - Newuser/Logon/Logoff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ght 'Edit Logon Script Questionai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 to edit (If you haven't got one, create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as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wherever you copied it, make sure the paths m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Now when your users are online, whenever someon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 will broadcast their Name, Node # and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    FATBOY HAS LOGGED ONTO NODE 3 AT 0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CODEHEAD/PPE Creators United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y tuned for more quality PPE enhanc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