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from Synchronet v2.00a to v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done will all BBS nod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zed the files DEFAULT.SRC, MAJOR.SRC, WILDCAT.S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SRC, you should back them up if you want to keep them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m (this upgrade includes updated versions of these she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SBBS.EXE and SCFG.EXE to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 C:\SBBS\EXEC\SBBS.EXE -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CFG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EXEC.ZIP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DOCS.ZIP into your 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SBBS.EXE and SCFG.EXE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BBS.EXE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C:\SBBS\EXEC\SCFG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 TEXT.DAT or menu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S\SBBS.HST for a list of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ATO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