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ernet Centipede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anks for opening a copy of this program, and giving it a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pent several days programming this, with the idea of making a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ids could play easily, and that adults might also enjoy. I hope it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it's original purpose. This is my first atttempt at programming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Not to worry, I have tested this game extensivly before it'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the less, I do need to mention, the use of this game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be liable to you if it does any damage to your system. It lef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 running condition, I run a multi-node Synchronet BBS under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it'll work here, it should work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on: This game is dedicated to Dave Bear, who sold me my first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and spent uncountable hours showing a new guy the r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D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n to the install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is game is an add-on to Synchronet BBS, it will NOT ru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Sorry if you are running something else. This is one of man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switch to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running Synchronet, all you need to do is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f of your SBBS\XTRN directory. You might want to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P. You should then copy all the files into C:\SBBS\XTRN\S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run the Synchronet set-up utility, SCFG. I have a copy of the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system below. Copy this info into a blank location in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Supernet Centeped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                 Supernet Centeped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tart-up Directory         ..\XTRN\SCP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mand Line               SCP /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st in Credits         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NSI Required           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ultiuser               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cept I/O Interrupts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hrink BBS      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ses WWIV Color Codes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enu Command Keys          Main ( )        Transfer (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BS Drop File Type         Synchronet      XTRN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at is done, the game should be ready to access either on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through the BBS. If you do NOT want the game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, do not include the /L after the name of the game,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!!!!: Do not tamper with the SCORES.DAT file. I have 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is file easy to corrupt when changed. To keep the game fai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change data. If the file gets spoiled, just erase i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generated on the next run of SCP. To re-set the game it is also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erely erase the SCORE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here's some other thoughts. I have noticed that modems slower than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have control trouble. I could have slowed the game further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ble, but it gets so slow, as to be worthless. You may want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a person to have 2400 or greater modem to play. You can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xecution requirments in the Synchronet external set-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are running multi-nodes from one machine, you may notic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durning excessive disk or screen activity. The game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but be aware, if anyone should complain, this is a fact of lif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ed machines. One last thought, I'm running 14,400 modems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allers 2400-14,400 hook up, and play this game without trouble.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X00.SYS, locked at 38,400, with hardware flow control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trouble, please do let me know. If I can make adjustem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with a different set-up I will. I do expect it will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, or lock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reported to me that this game has been set up on sys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a fossil, and it works without trouble. Thanks to Randy Sh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ley West BBS for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reported also that Version 2.1 had a bug. The trouble was 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screen, the program did'nt check for dropped carrier. To repai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hnged the code, to watch for dropped carrier, and use the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XSDK. Thanks to Rob Swindell of Vertrauen BBS for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no longer necessary. I would be grateful to anyone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end netmail, or a postcard, it you're using this program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f future updates, this is my only method of knowing who'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n to the bug fix &lt;BLUSH&gt;. Version 2.2 still had one minor flaw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of the screen, occasionally, a $ would end up on top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, making it impossible to advance to the next level. Chalk another o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ting a first class education. Thanks to Jack Morgan of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man BBS of Ewa Beach HI, for pointing out this little gem of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one more thing, this game DOES require the caller have ansi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make sure the Ansi Required flag is turned on in the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ignore all the info about KEY's as per 2.3 Update, the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otally removed from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s easy as setting up the game. Especially since it is totally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 send netmail to Paul Brandt at 1:228/95 as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. Please include the name of your BBS, EXACTLY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the SBBS set-ups. You may also send this info U.S.Mail, to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73 Allendale, MI 49401-0173. I'll generate a Key for you,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right away. Obviously, if I'm going to send you something back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your BBS number, or address (Fido-Net, or U.S.Mail)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et on this right away, because I have put a 10 second de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game, to encourage registration. This is'nt just busy work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pent a good number of hours crafting this lettle gem, and I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using it. If for no other reason than to be encouraged to writ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if you WANT to send $$$, I'll gladly apply it towar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hat can write for OS/2 environmen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belongs to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belongs to Digital Dynamics P.O. Box 501 Yorba Linda, CA 92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XSDK is a free C development kit for Synchronet specific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Digital Dynamics. The Digital Dynamics BBS is Vertrau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103/705, or 1-714-529-952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