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�� � 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 �   ��� ��  �   ���  </w:t>
      </w:r>
      <w:r>
        <w:rPr/>
        <w:t>The Premium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   ��� � � ��� ��� � �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Pete Rocca &amp;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4.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mium upload scanner, description handler and true duplic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built in. Also can write a message to the user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file failed (Hudsonbase), and/or to the Sysop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ssage receipt.  Fast and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Not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s are fairly short, and if you don't read them,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get guess the password  to run the  configuration program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them a quick read,  it'll save you hours of  manually inser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sorting through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and it's companion utilities are more  than any 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n an upload file processing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a small and quick  program that is capable of sca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file integrity,  duplications,  as well  a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wanted files, add files  and then recompress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compression  mode.   If you are  using RemoteAccess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ability to quickly insert the FILE_ID.DIZ,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DESC.SDN description  into the  file base  description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d fail, create a message to the user telling them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Check comes  with  a program  called  UpUtils.   This 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such database features as creating duplicate file sign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your existing collection of files,  and insert th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les into the RemoteAccess 2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Setup - Configuration progra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very easy to install.  The configuration file must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directory as the executable programs.   All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in the same directory,  as the same configuration 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ll the programs.  Also, the UPCHECK.PAC  file 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or you will get a "Security viol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# Syste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enter your BBS name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egistered,  that this 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the way shown in your key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 you  enter your name.  It is als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sitive to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receive  your key. 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s to enter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uplic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file that contains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  signatures   that  are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 detection. 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edit or alte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Bad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is  the  text  file that 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of all the files you wan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uploaded  file.   For  example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ing  files  from other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 edit this  file with any 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.  Be  sure  that each file is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line and does not contain wildcards.(*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contains a recor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s,  failed arch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read and written.  To reset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written to every tim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.   It contains a list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uploaded the file, the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verti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ile that you want cop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ing archive. For example an adverti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ch.   If you  do not wish a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py t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 name that  you  want your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be called in the archiv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ould be that  you  wanted  the  fil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"C:\BBS\TEXT\BBS.AD" into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l it "CALLHE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age of files in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 number of days 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within an archive can be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dered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percentage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and the archive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s  before  the whole  archive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ed.   This  is good at about 80%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allows room for advertisin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not  have  marked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the next feature will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t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aximum percent of duplica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ercentage of byt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before  the whole archiv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 flag.  This is good  at a  valu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.  This is different over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wor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KY!.BBS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HA 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ED.IT   1000 bytes - dup j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D.EXE 70000 bytes - re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had been the 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percentage  of  files  duped 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75%, but the duped bytes only about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you can see,  that with good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files and bytes,  you can be su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a duplicate file passed,  nor f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Setu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# Allow Avata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set to yes, UpCheck will display Ava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a user  that has the Ava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auto-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has RIP capabilities and  displa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c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set to yes,  UpCheck will  extra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 archives found  within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m with date, duplicate and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evel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Pass Unsupport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 any  files that cann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 as being an ARC/ARJ/LHA/LZH/P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OO/ZIP/UC2/SQZ/GIF/JPG  type  fil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ssed, otherwise it will be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is is not set to "Same", Up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 the file into a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Keep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set to yes, UpCheck will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with  the proper  extensio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iginal one is invalid (Example: a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extension  ZZZ would not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ZIP)  Obviously this cannot be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"Recompression Type"  is not "Sam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Setup program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fine Ba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re you can specify extensions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 want to be able  to be uploaded. 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uploaded consists of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files the  archive will be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if a file contain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, it will be pass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 in  the  "RemoteAccess Op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rn you of such a file.   For 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idn't  want graphics to 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loaded,  you could  set the exten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/RLE/GIF/PCX/JPG/PIC  and even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loaded  these  files archived,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ct them and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Decompression (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 A thru L are  the full paths,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ression of the rela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compression (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 A thru L are  the full paths,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 parameters  to  be  execu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ression of the rela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Integrity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full path  and file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arameters for your sca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IF/JPG/EXE and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emote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allows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nfigu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path to your FILES.R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quired for locating the correct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n relation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Fil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path that points to the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directories.  For example, usu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C:\RA\FILEBASE\" as  the  "TXT",  "HD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IDX"  subdirectories  are  usually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ase Path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 full path to your "MSGTXT.BB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SGTOIDX.BBS","MSGIDX.BBS" and "MSGHDR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Normally set to "C:\RA\MSGBASE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User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user if an upload failed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xplain the reason for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Fail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sysop,  saying what file failed,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who uploaded i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Sysop Notify-War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the  sysop  if a file triggers 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t  still passes.  Examples would b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contains a  great number  of  re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s,  or if it was  of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Holding Messag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should be set to Yes if  you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 include  a  statement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of:  "The file is being hel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Message Board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 the message board tha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posted to. 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Check supports ONLY Hudson 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Uploader Nam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 appe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to  the file  description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Archive Inf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within the  archive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s in the archive into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Add Graphics Info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hen set to Yes will put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 from GIF and JPG  files in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Check - Upload scanning progra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, the executable itself, is  the actual  scann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user uploads a file.  It is run  from your  bulletin boar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ous number of ways.  I suggest that you consult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or info on installation of an upload scann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RemoteAccess 2, then great,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to keep in mind before running UpCheck.   First,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 fossil driver to display it's screens over the mod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unning RemoteAccess, no worries, you're using one,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suggestion would be to try BNU  or  X00. (two  very  good 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)  The second  thing you  should remember  is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hogging programs  this program must execute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500k conventional  memory  free  to run this program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overhead of the program is only 74k but a lot of scanners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400k up all on their own)  This program will run with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9.21 V112 in about 485k of memory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Check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requires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ember  to call  this  program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as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The path and name of the dropfil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re EXITINFO.BBS,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.  For example, i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located in C:\BBS then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BS\DOOR.SYS for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The path and  name of the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you  wanted to  scan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GAME.ZIP" that was in your "C:\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,  you  would pu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UPLOADS\GAME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Running under RemoteAcces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under RemoteAcces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should enter in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-&gt; Files -&gt; Uploa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field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UPCHECK\UPCHECK.EXE \RA\DOOR.SYS 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you are running a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UPCHECK\UPCHECK.EXE \RA\NODE*N\DOOR.SYS @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l from your RemoteAcces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*N is replaced with the node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is replaced with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ed file, and that the *M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morySwap function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member to turn on upload sca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ea(s) that you permi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Utils - Database building utilit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Utils is a supplementry program that is designed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creating duplicate  databases and  making sure 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re six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Enable duplicate checking &amp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allows you to build a du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  all your files that ar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 = Enable the  insertion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t are included  insid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.   This  allows you 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your descriptions  in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. (RemoteAccess Only)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= This is the same as the /K swi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prompt you for a deci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leting the file. {+}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K = Kill  duplicate  files. 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ause  all  the  fil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ed and duplicat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USE THIS WITH EXTREME CAUTION**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ld  lose all  your fil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this one properl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= Scan subdirectories. 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ful  when doing all your 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allows the program to  sear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irectory  and all it'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bdirectories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Q = Query the database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he current stat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holding 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files processed,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Utils  program  also requir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 for files to process. 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are valid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process all ZIP  files,  you woul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*.ZIP" for your fil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UpCheck will  handle 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edded archives,  UpUtils only will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archi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at any other way would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ing  of your  database too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consuming,  and that 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more then enough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BadCrc - Unwanted files removal by Crc updat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BadCrc is a simple program  that takes a  file name and stores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signature in the bad files list (UPCHECK.BAD)  To avo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accidentally  adding massive amounts of files to the ba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BadCrc does not accept  wildcards.  When you notice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its name but  staying  the same  otherwise.  (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file name BBS ad)  you  should extract the unwante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chive  and type "UPBADCRC filename".  This program  will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ignature and put it into the bad files list and mark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RC  instead of  a filename by placing a '�' character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ture, so don't be alarmed if you see this in your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not free,  it is being marketed under the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" or shareware concept. You are entitled to use UpCheck,  U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UpUtils for a  period up to thirty  (30) days,  after 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UpCheck  and its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 as any future  versions of the program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eased.  Registration will also unlock all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heck is capable of. (In other words, the {+}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amage ever experienced, however so created. If you canno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becomes illegal for you to execute any program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its original archived  contents  are not 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You  may not use nor distribute a registration ke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pChe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way, the startup PASSWORD is "ACCEP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bird Special (BEFORE May 1st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in Canada then please send $10 (CDN fun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or money order payable to "Multiboar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50 Mill Street, London, Ontario, Canada, N6A1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outside of Canada then please send $10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s) via check or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unications" to 150 Mill Street, London, Ontario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6A1P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gistration (AFTER April 30th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in Canada then please send $15 (CDN fund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or money order payable to "Multiboard 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 Alma Drive, Etobicoke, Ontario, Canada, 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If registering outside of Canada then please send $15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s) via check or money order payable to "M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" to 11 Alma Drive, Etobicoke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9P1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payment along with the following form, comple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PCHECK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 Province/St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  Postal/Zip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________________,  ________________,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___________________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Info,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suggestions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y registered version:  On 3.5"  720k Disk [  ] - $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5.25" 360k Disk [  ] - $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my FidoNet Node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,  you  can  Netmail 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(1:2401/123) XA,CM,V32,V42.  Registered users will g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ies sent out, however,  unregistered users  will have to po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r responses. (Sorry, but I have to keep costs down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nd me in the RemoteAccess Utilities FidoNet area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be FREQ'd with the magic name "UP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been  tested on Dos 3.3 through Dos 6.2, 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2, DESQView/X 1.2 and Windows 3.1, other operat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ments should work fine,  but  they have not been fully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(Although Os/2 2.1 seems to be fine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t least Dos 3.3 and almost 500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't do much about the memory problem, only 74k  of that i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you can blame on McAfee  and the author of SQZ.)  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fine  with 74k of memory,  but when  it  shell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programs for extracting,  scanning and  repacking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ZOO, SQZ, UC2, PKZIP, ARJ, ARC, LHA, BNU, X00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Afee Software are  all reserved trademarks  and / or  copyrigh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by 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beta tester, David Gee, who did everything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d  make sense of a 'mysterous bug'  that wouldn't  go aw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m,  that turned out  to be a  wrong configuration  parameter.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ke to thank him for all the suggestions on improving Up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ly for being the first registere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congratulations, and remember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d / March 23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