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SBILL  Registration Form            Ver.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e:  $15  [plus $2 S&amp;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Price guaranteed thru December 1994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 ________________________ ST 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Outside USA |       Postal Code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4 S&amp;H)     |           Country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ID ____________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    ___ 5 1/4    ___ 3 1/2  Mark preference wi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acquire CISBILL ?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                                         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&amp; Handling                                                  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: $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] - Latest version, with reference to UnRegistere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] - Free support from the author via CompuServe E-Mail, US Mai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] - Upgrade notices with the option to upgrade for a modest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] - FREE copy of FINDER, a File Find utility which will spa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] - Sample disk of other Shareware by thi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] - Avoid that feeling of GUIL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 a check or money order for Total $ U.S. made payable to JN Good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 Goo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826 Little Joh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lotte,  NC  28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as is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from the use of this product or the consequence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 End of Registration Document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