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A-J'S   Q U E S 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t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J's Quest is a Shareware game. Please feel free to distribut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ives you the opportunity to try before you buy. If you enjoy A-J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J Gam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Morri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throp, ME 04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ieve THE RETURN OF A-J and a catalog of other games I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odd reason only want the registered version of A-J number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quel, catalog, or option to be on the mailing list for futu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be required to send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joy hearing from A-J players. Write me at the above addres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Maker, I can easily put your suggestions into Version 2.1 of A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run A-J Bear, unzip the AJBEAR.ZIP fil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-J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Oliver Stone, Gregory, and anyone else at RSD who has help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me. You've been the best help I've ha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-J's Ques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of Game-Maker, a product of Recreational Software Designs. 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