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 WORD PLUS GENE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WORD PLUS computer protec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ord plus is designed to help protect your computer from u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, jokers and other people who may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to your computer.  No system is tamper prof, b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steps can maximize your computers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nwanted public access to your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SS WORD PLUS computer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program as the first line of your AUTOEXEC.BAT file, after you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DOS directory and rename it to a different name, like MATH-CO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BIOS, change your boot up sequence from A: drive toC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drive, where ever your DOS directory is.  After you have taken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bove, then re-boot your computer, and you will see the passwor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word entry screen.  The default pass word is YES and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!  After you enter the pass word, the compu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[Return] to continue or press [F1] to edit.  Press[F1]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old pass word and you will be allowed to enter your ow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remember it,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rotect your BIOS, if you can enter a password 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remember your passwords, make them something comm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forget it, YES will not be able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pass word for pass word plus and test i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"/TEST" when running the program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ASSWRD1 /TEST ".  This is test mode and allows you to enter the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, but if you would like to make a donation and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lease useful utilities in the future, please send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, and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uaranteed to do.  YES Software will take no responsibility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amaged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