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rry L. Jep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  1989, 1993, 1994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and Voice Ord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177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N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Installation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Year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Number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to use the Student Name or I.D. Code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Print Parent Signature Request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Revise/Review Common Message on Individual Reports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Print Common Message on Individual Student Reports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Teacher's Name to be Printed on Reports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Name of School on Report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Selecting a Printer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LPT Printer Port Number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Throw Out Low Test Scor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Method to Determine Grade Accuracy (Rounding)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aximum Class Size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aving the Displayed Information to Diskette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Revise/Review Letter Grade Percentage Equivalents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Revise/Review Assignment Category Names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Method to Calculate Quarter Grade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8 Method to Calculate Semester Grades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Course Title/Periods Names - Enter/Add New Classe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Course Title/Periods Names - Revis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Students - Enter/Add New Students to a Class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Students - Revise Name/I.D./Text File/SuperData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Elementary - Copy Student Names to Other Classes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Elementary - Add One Student to All Classes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PRINT OUT Student Names and I.D. Codes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8 3-9  PRINT OUT Student Names - Screen Display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 3-11 PRINT OUT Student Names - Vertical Listing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- Seating Chart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Record Grades of a New Assignment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1 Assignment Title, Weight, and Category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2 The Data Entry Screen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3 Entering Numb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4 Entering Lett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5 Entering Special Grades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6 Cursor Movements and Shortcut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7 Completion of Grade Entry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Revise Grades of a Previous Assignment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Revise Assignment Title, Points or Category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Delete One Assignment for All Students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5 Record/Revise Personal Comments for Quarter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Semester Exam Grade - Record/Revi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Absences - Tardies - Record/Revise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Text for Individual Reports - Record/Revise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Missing Assignments - Update Grades - One Class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Missing Assignments - View/PRINT OUT - One Class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3 Missing Assignments - PRINT OUT - All Classes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Missing Assignments - PRINT OUT - Elementary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5 Missing Assignments - PRINT OUT - Secondary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Missing Assignments - PRINT OUT - One Student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One Student - Excuse from Future Assignments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One Student - Revise Grades of Previous Assignments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Individual Report - View/PRINT OUT - One Student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Individual Reports - PRINT OUT - One Class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 Individual Reports - PRINT OUT - All Classes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Individual Reports - PRINT OUT - Elementary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5 Individual Reports - PRINT OUT - Deficiency Only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Individual Reports - PRINT OUT - Matching SuperData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Detailed Records - PRINT OUT - One Class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Detailed Records - PRINT OUT - All Classes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Records - SAVE to Diskette - All Classes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Category Averages - PRINT OUT - All Classes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Category Averages - View/PRINT OUT - One Class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Student Summary Reports - PRINT OUT - Elementary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3 Student Capsule Reports - PRINT OUT - SuperData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4 Student Capsule Reports - PRINT OUT - One Class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One Assignment - View/Sort/PO Grades - One Class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One Assignment - PO Grades/Distribution -Secondary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Category - Letter Grades - View/Sort/PO - One Class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Qtr/Sem - Letter Grades - View/Sort/PO - One Class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Qtr/Sem - Letter Grades - Sorted PO - All Classes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Complete Semester Summary - View/PO - One Class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Complete Semester Summary - PRINT OUT - All Classes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Administrative Summary - View/PO - Elementary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Administrative Summary - View/PRINT OUT - Secondary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Individual Attendance Reports - View/PRINT OUT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Individual Attend. Reports - PRINT OUT All Classes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Detailed Attendance Report - PRINT OUT - One Class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3 Detailed Attendance Reports - PRINT OUT All Classes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4 Admin. Attendance Summary - View/PO - Elementary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5 Adm. Attend. Summary - View/PRINT OUT - Secondary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Create Combined Quarter/Semester Listing File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Quarter Semester Grades - View/PRINT OUT - Top 20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Quarter/Semester Grades - PRINT OUT - All Classes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4 Quarter/Semester Grades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5 Improvement from Last Qtr - View/PRINT OUT - Top 20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Improvement from Last Qtr - PRINT OUT - All Classes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ficiency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Super Data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Deficiency Super Data Matches - PRINT OUT - All Classes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0 Alphabetical Listing - PRINT OUT - All Classes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1 Alphabetical Listing - PRINT OUT - Secondary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Copy Names / I.D.'s to New Semester - All Classes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Transfer Grade Totals to Next Quarter - All Classes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9-4 Adjust Current Qtr/Semester Grade - One Class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5 Transfer One Student's Grades to a New Class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Class Number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Back Up Student Data Diskette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PRINT OUT Class Settings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Change Colors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Change Miscellaneous Settings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1 Include Semester Grade on Print Outs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2 Paper/Ribbon Save Option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3 Use 12 Pitch for Vertical Student Listing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4 Flip Seating Chart Cell Labels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5 Using Condensed Pitch for Detailed Records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6 Using Large Squares for Vertical Listings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7 Lock Out Elementary School Menu Selections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8 Lock Out Secondary School Menu Selections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9 Use Alt-C for Check Mark instead of Cheat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10 Does Your Printer Support Line Draw Characters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School Year Setting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Set Term Start/End Dates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Select Non Student Days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Teacher Note Pad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5 Ordering Information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6 Print Order Blank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7 About Grade Book Power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bsent  vs  Incomplete Calculations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Additional Start Up Options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1 GRADES /INSTALL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2 GRADES /J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3 GRADES /JC:\SMITH\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4 GRADES /B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5 GRADES /C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6 GRADES /1 and GRADES /2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E BOOK POWER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E BOOK POWER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5 Network Installation of GRADE BOOK POWER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 POWER can  keep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   The program  prepares, prints and  store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duce  comprehensive reports.  You will sav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 time  usually  spent  preparing  for  conferences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 report   card  grades,  and   completing  repor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BOOK  POWER  is  specifically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d  easy to use.   The ten menus  allow easy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rinter, capable of printing both 10 and 1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GRADE BOOK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start  using GRADE  BOOK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ard and  mail it  back to  us.   With a 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 for up to 15 classes with up  to 36 students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for either 4-9 week  quarters or 6-6 week terms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for up  to 60 assignments per student per  quar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use of student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ly  copy  student names  from  one class  to  another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 special   grades   like  EXcused,   ABsent,   UNexc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lete, CHeat, CHeckmark and NC for N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 to use grading scales different from standard A+ to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ignment grades are easily 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ly repeat assignment date,  title, points, and  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 grades can  be automatically adjusted if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ly display quarter(term) and semester grade when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ising grades or updating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 class can have it's  own method to  determine quar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 grades can be  easily transferred to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s  can  be  added  or  dropped  or  excused  from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culate  final semester  grades  with or  without a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rehensive  individual reports for 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ares the grade distribution of assignments,  and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s  detailed reports  suitable for  gluing into  you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 out  detailed   and  individualized  student 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essage box will  be displayed stating "This will  e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session."  Move  the mouse pointer to the  OK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 are going  to make  a  subdirectory, change  to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MD GRADES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 CD GRADES  and press  the  Enter key.    You have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 to  the  GRADES subdirectory.    The  DOS promp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RAD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lace  the floppy program diskette  (either 3 1/2"  or 5 1/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)  in the disk  drive.   Type XCOPY  A:*.* and 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.   The program files  will be copied  to your 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You will know the copying is done when the message "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copied"  is displayed.    You  can  remove the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from the  disk drive.   This  floppy should 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explains how to start  a new school year. 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hould  be C:\GRADES&gt;    If this prompt is  not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D\ and  press the Enter key, then type  CD GRADE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files  (GRADES.EXE, COMMENTS.GRD, and WISORDER.DOC)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is  subdirectory.  The file CO will  be cre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properly installed.   The file  CO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student gra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decide where to  keep your student grade  data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up copy  of your  data.  Each  of the  3 choices 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On a floppy diskette - (either A:  or B:) - You would keep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up of your student data in the C:\GRAD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n the  same subdirectory as the  program.  You  would kee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, the  program will make  the new subdirectory 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answering the  4 start-up questions. You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a  back up  copy  of your  student  data on 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instructions are followed  ONLY at the  st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year (or you teach semester classes with total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 each class each semester).   I recommend that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loppy  be  used for  your student  data. 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tudent data on the hard drive, previous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need to be erased.   These files  are from previous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only 3 files need to be located in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to start  the program.   If  your student  data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 in  a   different  subdirectory,   all  files 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need to  be erased.   GRADE  BOOK POWER  ref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 student data files  with blank  file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name.  This was  done to prevent  accidentally blan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aluable data.  Student data file names and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 you decided  to  keep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place the blank  formatted student data disket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GRADES /INSTALL and  press the Enter key to  start 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are asked if you want to  start a new school year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for  Yes.  The number  of classes on your  data disket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w  you will  be asked  four questions  so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1:  Drive Containing Student Dat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the disk drive (and optional subdirector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 you decided  to  save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enter either A:\ or B: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If  you decided  to  save  your  student  data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as the program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f 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ubdirectory, enter  the drive letter 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 example C:\GRADES\DATA\).    This subdirectory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2:  Current School Year: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sks for the current  school year.  Enter a 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in  the format  1994-95.   This  information is 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proper  semester  6 month  calendar  when the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key  is   pressed  and   for   determining 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3:  Quarters (Terms) per Semeste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sks  for the number of  terms per semester.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 use  two-9 week  quarters (terms)  per  semester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 districts  (corporations)  use  three-6  week  term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 number of terms  (either 2  or 3) is  needed 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number of empty files  are created for recording 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DE BOOK POWER, term and quarter  are defined as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4:  Starting Quarter Numbe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question asks the starting  quarter (term) numb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beginning the program at  the start of  the school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answer 1.   Teachers  starting the  second semeste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either 3  or  4, depending  on the  number  of term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se four questions are  answered, two files ar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 will be created  in the program 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.  CO contains  the drive letter  (and subdirector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FIG.GRD will be created on your student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n  the  student   data  subdirectory  of  your   hard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GRD  contains  your  class names,  printer  codes, tea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chool name, and other settings used by the program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entered  your class names  or other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 either be blank, or  contain default (start-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move the title screen.  This title scree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serial  number.  The MENU BAR will  b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trouble seeing  the menu choices,  press Alt-B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/white  monochrome display or Alt-C  for color displa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rrow key  or press Alt-S to go immediatel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UP MENU.  Enter  information such as  teacher's name, sch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our  selections of the  SET UP MENU  should be s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the information into  each class file  you creat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not  made, default (start-up) settings 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settings and values are explained in Chapter 2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e appropriate  SET UP MENU  informatio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Information, and press the Enter key.  You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ept in the file 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reating any classes,  you should review the last  4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 MENU.  To use a  grading scale differen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scale,  you   should  enter   the  percentages  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can be  changed later,  but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start GRADE BOOK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xit  WINDOWS (follow the  3 steps  above).   If C:\&gt; 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Type CD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CD GRADES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GRADES  subdirectory  of Drive  C:   The  DOS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RADES&gt;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GRADES and  press the  Enter key.   This command 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Start-up  options   are   explained  in   Chapter  11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  These  options allow  reading your 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 up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CD\ and  press the Enter key.  This 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 CD WINDOWS  and  press the  Enter  key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to the  WINDOWS subdirectory  of Drive  C:  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C:\WINDOWS&gt;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 WIN and  press  the Enter  key.   This  command 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 Macintosh versions of  GRADE BOOK POWER  are pl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 THE MENU BAR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POWER contains 10 menus.  Each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ENU BAR  at the  top of  the display screen. 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below each title  are explained in other section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MENU BAR  serves as  the center  of this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olding down the alternate key and pressing 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menu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 cursor on  top of  the choice  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that are displayed in red letter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on the far right  of the MENU BAR  is the only way to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 POWER.    Leaving the  program  with  this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LPT Printer Port Number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ntering any class information, the last 4 menu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 to change  the default  (starting) values. 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will be copied to each class file when classes are creat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1  CURRENT QUARTER (TERM)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DE  BOOK POWER was started for a new school year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), the fourth question asked for the starting term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quarters, enter a number between 1 and 6.  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reminding  you to  transfer  point  subtotals and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 forward with  a selection  from the  Utility Menu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 use 6-six week  terms to determine grades and  oth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nine week quarters.  In this program, term and quarter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return to a 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 student's  grade.   After making  any changes,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Menu  to transfer  the  new point  subtotals  an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forward to the  current quarter.  Then change  the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)  number  back to  the current  quarter.   Then 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  The  program  makes  faster  calculations 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 outs on the PRINTOUT, ANALYZE, and  LIST MENU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iskette files can be made using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identification code.   Press either the Letter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Name or the letter I if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may  be times  when you  want  to send 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ome for parent  signatures.  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ight ask  parents to call the  school if they 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 The message  can be up to  10 lines long.  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function  key displays a help screen 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the  common  message.   The  edit  help screen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rough out  the program to help edit tex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 the last  line, press  the Enter  key to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formation replace the  information in the  CONFIG.G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Y must also  be entered on the next select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printed on all individual  reports, answer Y for  Yes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son LQ 24 pin           C. Itoh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son FX  9 pin           Diablo 630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Proprinter X24E       Okidat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Proprinter 9 pin      Panasonic KX P1091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P Laserjet/Deskjet       Toshiba P135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a printer,  you will  be  asked if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should be  ignored.   GRADE BOOK POWER  always check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of  the parallel  printer port  before sending  any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rmally works quite  well.  You may experience 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p a parallel port to  a serial one by the MODE 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n-standard,  or very fast computer.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actually think that your printer port (LPT1:) is bus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 it is not.   If  you have printer  problems like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printers imitate one  or more of  the listed printer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 not listed,  check your printer  manu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 LPT PRINTER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dditional parallel  printer ports, you may  us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throw out the lowest score  in the fourth category (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default  name)  only.   At  least two  assignments  (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d)  in the fourth category  must have been  ente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before  a score will  be thrown  out.  To  throw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st test score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four methods may be  chosen to determine the  gra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ree Decimals-Up    3. Closest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ree Decimals-Down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 the  student's  grade  is  89.657%,  the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  (Three  Decimals-Up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89.657%,  then  rounds  up  to  90%  if a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centage of  the letter  grade is not  cross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% will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  (Three  Decimals-Down) First  finds  the letter  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89.657%, then  rounds to  89% when  necessary.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   (Closest  Integer) rounds  the grade  up to  90%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4   (Full Integer) drops the fraction, rounds the grad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chool systems us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chools use the letter E for Effort instead of the letter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letter  grade  by position  13  in  the char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0 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BOOK POWER  allows any  of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(ABCDEF) to be used.  Each set of 3 letter grades (1-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-6),  (7-9), and  (10-12) must  start with  the same  let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 the chart.  The middle  letter of each grou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a plus or  minus sign.  If plus  or minus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mitted, the middle letter grade must be entered a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chool does not  use letter  grades, enter  a perio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A+    1. A     1. A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A     2. A     2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A-    3. A     3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B+    4. B     4. B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B     5. B     5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B-    6. B     6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C+    7. C     7. C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C     8. C     8. C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C-    9. C     9. 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 D+   10. D    10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D    11. D    11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D-   12. D    12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. F    13. E    13. 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Escape key to leave this  display.  After sav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, they will be used in all letter grade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class size (30,  32, 34, or  36 students)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students  are listed in  each column on  the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 print  outs.   For  example,  if 30  is  entered,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will be  listed in  each column.   This  setting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benefit of the cursor  keys with the 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done making  changes, choose this  selec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start GRADE BOOK  POWER, these saved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 selections represent  individual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lass.   If  the default  (start  up) settings  ar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reating  your classes on  the NAMES MENU,  thes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to each class file.  This feature  lets eac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it's own  grading  curve, category  names and  weigh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calculate  quarter and semester grades.   Afte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,  you will have to  make changes for each  cla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e  settings  of  all classes,  choose  Print  Out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centages should be  set to your grading curve.  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grades for the selected  class will be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ered  percentages are the  bottom of each  lette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A+ = 100.01       1. A  = 90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  = 93.333       2. A  = 90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- = 90           3. A  = 90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B+ = 86.667       4. B  = 80      4. B+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B  = 83.333       5. B  = 80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B- = 80           6. B  = 80      6. B  = 8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+ = 76.667       7. C  = 70      7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C  = 73.333       8. C  = 70      8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C- = 70           9. C  = 70      9. C  = 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D+ = 66.667      10. D  = 60     10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D  = 63.333      11. D  = 60     11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D- = 60          12. D  = 60     12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F  = 0           13. E  = 0      13. F  = 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ving  the cursor  to the corresponding  percentag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.   Enter spaces to remove 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grades  are  assigned  to  every  assignment,  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 exam,  quarter  and   semester  grade,  unless 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tter  grades are  entered on  the data entry  scree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.   This equivalent  is the number  halfwa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 and lowest number  for that letter  grade.   An A+ (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will be equivalent  to the total number of  point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ssignment.  The bottom letter grade (usually F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 finished,  press the  Escape  key to  lea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ssignment  must  be  in  one  of  the  four  categor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,  Lab, Quiz, and Test  are the default  categori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 these or choose your own 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 begin with a  different first letter.   Only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has  the option  of  having  the lowest  score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may  have different  category names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eacher  may teach  typing and  accounting.  The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could have a category  called timings.   Timings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alculate quarter  grades  by cumulative  points 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mulative Points  is chosen, the  total points earn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rter will be compared to the  total points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  will be determined  by the percentages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class.  The numbers displayed for category weigh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if Cumulative Points was chosen.  Cumulative Poi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%,  quizzes 30%, and tests  40%.  These  percentages mus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    Assignments in  each category  can  also be  we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ing  the number  of  points possible  instead  of mak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no points possible  in a category, yet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ssigned a percentage weight, that weight w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other categories.    For example,  if  we use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, and  there have  been no  tests given,  the 40%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 the other  categories.  Otherwise,  40% of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 grade  would include  an F  grade  (40% of  0 poi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weights  would change to homework  33.333%, lab 16.667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quizzes 50%.  When  the first test  is recorded, the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weighting  by   category,  you  can  not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points for the semester grade,  since the po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misleading.   After  entering your  quarter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press  the Escape key to  leave this display.   The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18 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ork properly,  the grades  from the previous  quarter (te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transferred forward with  selections 2 through  6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different methods can be used to calculate semester 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umulativ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Quar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ight/12 Poin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Cumulative Points is chosen, total points earned in all term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dded.   The semester grade  will be based  o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earned out of  the total points possible.  This 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if you have a different  number of total points poss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ight/Percentages is chosen, the semester grade is determined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entered weights  for each  term and  semester exa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for the  quarters (terms)  and semester  exam must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will  be  displayed  if 3-six  week  (terms)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be  displayed if 2-nine week  quarters (ter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rm or semester  exam has not been used, yet that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 exam is assigned a percentage  weight, that weigh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 we use the above weights, and  the semester ex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 been given yet, the 20% must be distribut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 Otherwise, 20% of every student's grade would include an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(20% of 0  points).  Since the terms  are weighted eq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0%  would be  distributed equally to  the two term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 would change 1st Term to 50% and  2nd Term to 50%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ester  exam is completed,  the grade  would b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Quarter  Only method  uses only the  current quarter  to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mester grade.   The previous quarter grad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inted on  some reports,  but they  will be  ignor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Weighting/12 Point  Scale  assigns numerical  values to 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  for each term.   At the  end of the  semes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/Numbers method is the  same as the Weighting /Perc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s  method, but  the total  does not  have to  equal 100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erm 1  = 1, term 2  = 2, term 3  = 2, and the  sem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= 1 for  a total of 7.  Each term would  be 2/7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screen.   Since this is an individual  clas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 up to 15 classes can be maintained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title  and period  names  must be  entered 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any  class.  Press ESCAPE when you  are don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selection is made,  enter the course  title an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  For example,  a  teacher  could enter  EARTH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 teachers who teach two  sets of students 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 the special  elementary features  of the 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ach set of students on a separate diskette or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 setting up two data diskettes  and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Chapter 11 -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class  is entered  as your  first class  (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and 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rse titles  and periods entered  with the abov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itles and periods must be entered with selection 1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efore you can place students in the respective classes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6 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hart  will  be  displayed  after  the  cla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Name       Class ID  ASCII     SuperData SchoolID S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|ABRAHAMSON, TOM   |TEXT 448 |         |        |355123456|A6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|ADAMS, CRYSTAL    |TEXT 451 |         |        |         |B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|ASHENBRENNER, LORI|TEXT 358 |         |DEBATE  |         |A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|BERRY, DEBBIE     |TEXT 450 |         |DEBATE  |         |E3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|BRONK, SHERI      |TEXT 361 |         |        |         |C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|BROWN, MELISSA    |TEXT 452 |         |        |         |B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|HAGEN, ANNE       |TEXT 360 |         |CHEER   |         |A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|HAGEN, TAMMY      |TEXT 366 |         |        |         |F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|HOUSTON, DON      |TEXT 446 |         |        |         |F2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|JACOBS, KEVIN     |TEXT 463 |         |FOOTBALL|         |E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|JOHNSON, PAUL     |TEXT 363 |         |        |         |C6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|JORDAN, JEFF      |TEXT 462 |         |FOOTBALL|         |E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|KELLER, DAN       |TEXT 365 |         |GOLF    |         |C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|KONKLE, JENNY     |TEXT 358 |         |        |         |A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|LAWSON, SARAH     |TEXT 364 |         |        |         |B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---------+---------+--------+-------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ction:     S=Save Now  Tab=Next Choice   Sh-Tab=Prev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=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columns  of this display by pressing  the Tab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keys.   To move the cursor in each  column,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page up, and page down keys.  The F1 key can be 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help screen for editing information.  The other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hart 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can  be  added to  classes  at  any  time. 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 last name first so student names can be alphabetiz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Do  not skip any rows when entering  the studen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24 students in  your class, then  the first 24 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s must keep their attendance information in class 1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lection 5 of this menu to quickly  copy these stud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lass  1 to  the  other classes  on  the  data disket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, up  arrow, down arrow,  tab or shift  tab k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after each  student  name is  entered.   When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entering the student names, press the ESCAPE key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if you want to alphabetize these  nam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for  Yes or  N for  No.   The  student names  are save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 information entered  with the previous 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an be revised at any time with this  selection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lass that the student is enrolled in.  The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page will be displayed.  You can not delet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election.   Students are deleted with selection  1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columns  by pressing  either Tab or  Shift-Tab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in each column,  use the up, down,  page u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.   The  F1 key can  be pressed  to display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I.D. may be up to 10 letters long.  Each stud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 Class I.D.   If you  post student grades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 substituted for the student name on  some print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 student name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nym,  text book number, social  security number, etc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 Text column  displays  the DOS  filename 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hat  can be  written  on  specific individual 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Messages  may be up  to 10 lines long.   A file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ed if one  is not displayed.  The 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 by pressing Alt-T when the cursor  is on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tudent name.  This same text can als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election on  the RECORD  MENU.   These tex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on  the  student data  diskette  or  in  the stud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ssing Alt-D  deletes the text file name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dividual   student   reports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data  diskette is  checked to see  if a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file exists.    If the  file  exists,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 is another way to group report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print reports  for  just football  player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like  golf or debate, etc. could  be used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 outs on the PRINTOUT,  ANALYZE, and LIST menu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 SuperData from the  different classes 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report.  For example, if the homeroom in entered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 for each  student, combined  reports for 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 your classes with the  same homeroom can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  identical School I.D.'s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.D. code,  leave this column  empty.   This code  migh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I.D., social  security number,  etc.  A  School I.D.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 9" could  be entered.  This code is  printed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 Some  schools use  the GRADE  level to  initiall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prior to filing 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ool I.D.  code may be  used in a  future version of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POWER to  link  to  an  administrative  package  for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ing and report card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ating  Chart  is  labeled  similar  to  the  cell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 program.   The  letters  A  through  F indic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The numbers 1 through 6  indicate the row number.  Ro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losest to  the back  of the  classroom.   Student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squares matching the letter/number combin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chart.   Student  names are  divided by 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irst and  last name.  Names are  print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or 12 pitc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1 | | B1 | | C1 | | D1 | | E1 | | F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2 | | B2 | | C2 | | D2 | | E2 | | F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3 | | B3 | | C3 | | D3 | | E3 | |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partial printout in manaul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6 | | B6 | | C6 | | D6 | | E6 | | F6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the Escape key  to leave this  display,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if  you want to  save any changes  that we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for Yes or N for No.  Then you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phabetize the names.   Press Y for Yes or N for  No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 saved to your student data sub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 and codes from class  1 will be copi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Selections  that only apply to elementary  teach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urned off by the Change Miscellaneous selection of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s  must keep their attendance information in class 1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 and other chart information  should be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1 before this selection is ma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names  and codes  are copied  to each  class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, add or  delete student names and  identification cod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Student names and  I.D. codes  are added,  revi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with 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names  and codes  will not  be added  to any  cla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attendance  and tardy  information will be  tak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election   quickly   adds   the   selected  studen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 of student names  and Identification codes 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tudent name.   This is an  easy way to print 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hat  will be gone  for a  field trip, etc.  To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 immediate access to  a computer to recor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, this  print out  can  be used  for temporarily 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than from 36 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BRAHAMSON, TOM 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DAMS, CRYSTAL       ___ ___ ___  ODELL,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SHENBRENNER, LORI 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ERRY, DEBBIE 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RONK, SHERI 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ROWN, MELISSA 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AGEN, ANNE 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AGEN, TAMMY 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OUSTON, DON 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ACOBS, KEVIN 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OHNSON, PAUL 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ORDAN, JEFF 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KELLER, DAN  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KONKLE, JENNY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LAWSON, SARAH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,3-11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prints out  one class.   Selection 10 prints ou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ints out  a student vertical listing with 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lections  on the Change Miscellaneous  sel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NU determine  the size and pitch of the  boxes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 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 out  can be  used  for temporarily  recording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if you don't have immediate access to a computer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  It  is often much easier to record grades from on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aper  than  from  36  unalphabetized  student  papers 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BRAHAMSON , TOM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AMS, CRYSTAL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SHENBRENNER, LORI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ERRY, DEBBIE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RONK, SHERI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ROWN, MELISSA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AGEN, ANNE 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AGEN, TAMMY       |  |  |  |  |  |  |  |  |  |  |  |  |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ting chart of six rows  by six columns with student n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The desk  codes  are explained  in section  3-4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Miscellaneous  Settings  determines  the  pitch  and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t any time  with this selection.   If you  ne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record of  the student  grades, you  should either 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the class the student is enrolled in.  The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with the  up  or down  arrow  key to  the  stude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 continue.  A message  stating all records 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 the semester for this  student will be deleted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except the ESCape key to continue.  Enter the wor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the  word DELETE, all 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ive way to keep the information about  a stud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 the student  from all  future assignments.   This is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witching  semesters  with  full  year  courses,  cop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the new  semester, then delete the student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mester.   This way  you can keep the  complete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semester,  and have the  correct list of nam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 the number of  the class.   The current clas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Below the  class name you must ente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the word  DELETE, all information  about the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students, I.D.'s, and  all grades will be 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usually used by  teachers who have a mix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different  durations.  For  example, some class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ast  one quarter or one semester  while others may la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If  you need to have  a record of these  grades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detailed 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ons are  made from the STUDENT  ASSIGNMENT MENU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class to be used to  record new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  The list  of student names and previous  assign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class will be read from the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  The last 10 assignments that you record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help prevent recording an  assignment twic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(term).   If  you have  more than  60 assignments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 you  may  want  to  consider  using  the  Utility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create a new diskette for the current semes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point subtotals to the new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ate is displayed  on the first line.  If 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 you can press the Enter key  to go to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.  If you want to delete the displayed date, press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You  may optionally  enter a  date that  will be 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 outs.  If you  need to display a calendar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 Points (Weight): ___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T=TEST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ment Category: _                   +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may be assigned to  an assignment.   Enter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.   Then enter  the first letter  of the 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art.   Each category name must start 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ategories for each class can be changed with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recording the same assignment for  different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Alt-R to quickly Repeat the assignment date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ossible, and  category.  Then  press Enter  to go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umbers or letter grades may 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top part shows  class name, number and 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and  possible points to  be earned on  the 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elp screen is displayed if  the F1 function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To remove the help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keys to Move Around this Displa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Column   Left Column    Up One Row     Down One R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=1st Student PgUp=Previous     AB IN PgDn=Previous     A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=ABSENT -0-  ALT-E=EXCUSED    EX     ALT-N=NO CREDIT   -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=BLANK  ���  ALT-I=INCOMPLETE  -0-   ALT-U=UNEXCUSED   -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=CHECK   CM  ALT-P=PERFECT GRADES    ALT-Q=QUICK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ress any key to 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5 and  18 student  names are displayed  in each 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1/2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DAMS, CRYSTAL             ___ ___ ODELL, LAR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entered  number grade  is  greater  than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points, a  message will be  displayed.   If you 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when recording the  grade, you  can  re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 The  student  could have  earned  a higher  point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extra  credit  points  may 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 A+,  A, A-, B+, B, B-, C+, C,  C-, D+, D, D-, an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 (or from your  custom grading scale) may be entere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letter,  enter either  the +  or -  or sp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will move  to  the  next  student.    When  the  aver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 cumulative,  and final  grades  are calculated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grade A+ is converted to 100%.  The letter grade of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 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centages are found  by taking the average of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 percentages in each letter grade rang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- is 80% and the bottom B is 83.333, the lette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percentage  is  multiplied by  the  number of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weight) entered with  the assignment title, categ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grades can also  be entered by holding the  Altern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 pressing the first letter of  the special grad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al grade  is  entered, the  cursor  moves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= ABSENT       The letters AB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 This grade  is ignored when  computing th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uted.  The difference between Alt-I and Alt-A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hapter 11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= BLANK  ���    The  displayed grade will be blanked o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grade  was entered for the student.   This grad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 individual  and class  averages.   This gra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l for 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=  CHEAT  or CHECK  MARK       The letters  CH or  C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 data entry  screen.   The Change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e EXTRA MENU determines if Alt-C represents CHE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RK.  If  Alt-C represents CHEAT this grade 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0  when class and  individual student aver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.  If Alt-C represents CHECK MARK, the mark is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tudent averages.  This grade is issued when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ndividual student  averages are  computed.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lt-I and Alt-A is explained in chapter 11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.   The  code NC  indicates  the assignment 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.   This grade is  considered equal to 0  when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=  PERFECT  SCORES  FOR  CLASS        Some  teachers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that  all or nearly all students  get perfect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fect score  will be  entered for  those students 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 assignment.  By pressing  Alt-P,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weight) that were entered with  the assignment tit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will  be quickly  entered for  all  students. 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simple task of using the cursor keys to edit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= UNEXCUSED   The letters  U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.   This grade  is considered  equivalent to  0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and 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= QUICK  GRADE for the selected  student.    Pressing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current quarter(term) and semester gr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tudent.   This  key  combination  also displays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when  revising and  recording grades and  updating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key does  not have to  be pressed after  each gra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Any 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 displayed grade  into  the  computer's mem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 to the next  place to enter  a grade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is pressed, the cursor moves down one studen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 at the last student,  the computer will beep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moves to the first displayed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 will delete the digit or letter to 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 position.  The UP ARROW key  moves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 one  student.  If  the  cursor is at the  first  student,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ll  beep, and  the  cursor  will  move  t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tudent.  The  DOWN ARROW key functions identical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when the 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ARROW key moves  the cursor horizontally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names.  If no name is 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 the last  displayed student name.   The  LEFT ARROW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cursor  horizontally  to the  left  column of 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omplete grade.  If there are no missing grades,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 next blank, ABsent, or  INcomplete grade. 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APE key.  The calculated class average and aver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will be  displayed.   Then the  following option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letter S is pressed 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After  the grades are saved,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rd 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 any key  to continue,  you  can enter 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possible points (weight), 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d  accidentally  pressed the  ESCAPE  key or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in the  entered grades, you can press the  letter 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letter  N is pressed,  the displayed  grades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ette.  Then you will be asked if you  want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rades for this class.   If you answer Y for Yes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y 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e.   After selecting  the clas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signments will be  displayed.  Move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, and 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screen with all recorded grades for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  UN ODELL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mouse to move to the student grad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ways to  save these changes and continue  revising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completed revising  the displayed grades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 revised grades  can then be  saved to 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 will be asked  if you want  to revise other  gra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.   If you  answer Y  for Ye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 assignments will  be  displayed.   After sel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again,  you  can  revise  the grades  of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of the MISSING  ASSIGNMENT MENU allows quick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udent  grades  for  all assignments  that  wer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 INcomplete,  ABsent, or  Blank.  Selection  7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ASSIGNMENT  MENU  lets  you  revise  the  grades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 lets  the teacher  automatically  ad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tudent points on each  assignme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and assignment number to revise, 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W TITLE: _________________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ignment Category: Q                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ssible Points (Weight) was 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reviously recorded for this assignment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press  N for  No if you  had made  a mistake  an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correct this value.  You would probably press Y fo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 to increase the  weight of  this assignmen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isplayed  assignment is  worth 20 points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 is  pressed, then  every student's numerical  scor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utomatically for  this assignment.   For example,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had previously  scored 15 out  of the 20 point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was  doubled  to  40 points,  the  student's  grad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e doubled to 30 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 are  automatically  adjusted   when  the  new  weigh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 by  the  numerical  equivalent.   These  chan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e assignment  title, possible points,  categ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ent 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wo personal one line comments can be printed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each quarter.  If  you want a longer personal 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, 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LASS PARTICIPATION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*Does not participate in class   51.*Erratic prog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*Does not work well in open lab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Shows improvement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*Lacks serious 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Does well on daily work         72.*Has not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Pressing the  arrow, PgUp, and PgDn keys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 flips between the two comments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student.  Pressing  Alt-B blanks out  a student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 made for each student  can be also  be 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  The  numbers  are not  printed  on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 This  exam can  only be  entered in  the last 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) of the semester.  The semester exam is assigned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61 and may be displayed and analyzed by entering 6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and 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 be able to use this selection  until two ent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RA MENU are  completed.  You  must complete  the Set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End Dates  and the Select Non-Student Days  selections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0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 teachers should  only  keep attendance 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and just print reports for that class.   If Secondar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Selections on  the  Change Miscellaneous  Sel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NU  was set to be locked out,  the clas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e  class,  a  floating  spreadshee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with the  student names  on the  left and 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e days.   The F2 function key can  also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a  calendar.   If you  are in first  semester, Aug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anuary  will be  displayed.   If you  are in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 left corner, the day of  the current quarter (te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te are displayed.  The student names will remai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as you move around the spreadsheet.   The &gt;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on  the student  row to  help indicate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  As you move the cursor to the left  or right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 the Day Number-Date displayed in 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  As the  cursor  is  moved up  or  down  the &gt;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next to  the student name also  moves.  All 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 that  can be  used on  a spreadsheet,  including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rrow, Pg-Up and Pg-Dn are supported.  When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an be pressed to mark Absences or Tar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2 = Calendar Display          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BRAHAMSON, TOM    &gt;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DAMS, CRYSTAL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SHENBRENNER, LORI  |        A              N                             |BERRY, DEBBIE 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BRONK, SHERI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BROWN, MELISSA      |                    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AGEN, ANNE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AGEN, TAMMY        |                                                     |HOUSTON, DON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ACOBS, KEVIN       |        T  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OHNSON, PAUL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ORDAN, JEFF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KELLER, DAN         |                                                     |KONKLE, JENNY       |             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LAWSON, SARAH       |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letters can be entered on this display: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= Absent       T = Tardy  H = Half Day Abs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= Non-Student Day    F= Field Trip  E = Excu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EXAM Day Absence   U = Unexcused  S =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sence or tardy can not be entered on  a non student day.  If          you  want to  erase a  mark, press  the space  bar.  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FEXS 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absences and tardies  are displayed on  the Revis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election of the  Names Menu.  Totals are also  included on          the Individual  Student Progress  Reports printed from 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key.  The following options will be displayed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e letter  S is  pressed to save  these marks.   After          these marks are saved you are returned to 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ccidentally pressed the  ESCAPE key, or notice a  mista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you can press the letter C.  The  cursor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first displayed  name.  If  the letter N 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time  this  menu  selection  is  made,  th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marks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diskette.   As  you move  through  the quarter  (term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will display  that part  of the  sheet near  the curren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-8  TEXT FOR INDIVIDUAL REPORTS - RECORD/REVIS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the class  and student,  a personal  messag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  which allows  up to  10 lines  of tex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saved, and printed on individual reports.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function key will display a help screen for editing th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must be pressed before pressing Escape to make sur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properly  replaces the last line in 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letter  S is pressed  to save the  text.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saved you are  asked if you want to view/edit  oth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this class.  If  you press Y for  Yes, the clas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isplayed for your selection.  You can  press Escape twice to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is selection if necessary.   Pressing N  for No,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d accidentally  pressed the  ESCAPE  key, or  noti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 in the  display, you can press the letter  C.  The curs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turn to  the first displayed  line.   If the  letter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 the  displayed  text   will  not  be   saved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 time  this  menu  selection  is  made,  the  previously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 text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ext  files are  not backed  up  using the  Back  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f the EXTRA MENU.  If you do not want the text file to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 the individual  reports, you can  delet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student data diskette  or subdirectory using  DO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 go to  the Revise  Student names  of the  NAME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tudent and use the tab key to move to the 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Press Alt-D to Delete the displayed filename.  Press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 Then press the Escape key.  Then press S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lection is  used  to quickly  update previously 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INcomplete, or Blank grades.   After selecting the cla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MISSING ASSIGNMENTS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SHENBRENNER, LORI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JACOBS, KEVIN       BLACK/SILVER CUPS      L    IN /15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BLACK/SILVER CUPS      L    AB /15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ENERGY QUIZ            Q   ��� /25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function key can be  pressed to show a help screen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A = ABSENT      -0-  |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B = BLANK       ���  | point value, or an Alternate key combi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C = CHECK MARK  CM   | tion from the chart on the lef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E = EXCUSED     EX   |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I = INCOMPLETE  -0-  | one missing assignment to the nex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N = NO CREDIT   NC   | there are more missing assignments th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U = UNEXCUSED   UN   | be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display all missing assign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 key to complete  the update for  this class. 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ither letter Y  or N.   If the letter  Y is pressed,  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 will be saved to diskette.  New class averages for all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lass will also be calculated.  Pressing the letter N for N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class, all grades previously recorded  as IN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or Blank     are displayed  in the chart.  If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scape to  leave the  screen and  display the  message "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P to Print this  Information _"  If you do not want  to pri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press  the Escape  key.    Press the  letter  P  to prin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s wanting to print  all missing assignments for all cla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should use  selection  3 on  this  menu.   Elementary  teac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 to print missing assignments from all classes grouped by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are grouped by class with this selection.  All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classes previously  recorded as INcomplete, ABsent, or  Blan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printed next  to  the student's  name.   If 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 a class, an appropriate message will be displayed and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 view  or  print  missing assignments  for  one  clas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partial printout above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from all classes  the student is enrolled i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ogether  as a  group.   All  grades for  all classes 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as INcomplete, ABsent, or Blank will  be printed.  If a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missing any assignments in any class, no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previously recorded as INcomplete, ABsent, or Blank   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as  a separate  report.    If the  student  is  not mis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,  no report will be printed. A  sample print ou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 If the Paper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RA MENU is set to Yes, two students will be printed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 is ideal for the  student that returns to school 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 absence.   All  grades for  one  student previously  recor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, ABsent,  or Blank will  be printed.   If the  student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any assignments, an appropriate  message will be  dis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Save/Ribbon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ON, SARAH           ENERGY TRANSFER          L      AB 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/SILVER CUPS        L      AB 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ERGY QUIZ              Q     ��� /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student  leaves  your class  and you  do not  want to 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 student, you should use this selection.   A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X (for EXcused)  will be automatically entered  for this stud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ange the  calculated quarter  and semester  grades to  EXcused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 be times when you need  to revise many grades  of one stu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elect the class.   Then a listing  of all students  in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Move  the cursor to the  student by using the u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s, then  press the  Enter  key twice.    Every assign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grade for the student  will be displayed. 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, Page Up and Page Down keys to move between assignm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============================================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5 P-3 LAB BOXES            L      10 /10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10 ENERGY QUIZ              Q     ��� /25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 can be pressed to reveal a help screen of th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 combinations for the special 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A = ABSENT      -0-   | You may enter either a letter grade,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= BLANK      ���   |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= CHECKMARK   CM    | from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E = EXCUSED     EX    | up and down arrow keys, Page Up,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I = INCOMPLETE  -0-   | Down to move between assignments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= NO  CREDIT  NC    | are more assignments than can be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U = UNEXCUSED   UN    | the screen will scroll to display al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assignments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 ESCAPE key to complete the update  for this student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ither letter Y or N.  If Y  is pressed, the updated gra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.  Then you will be asked if you want to revise other grades i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lass.   If you  select Y  for Yes,  the list  of student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 letter N for No will  not save these updated  gra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 student, the  date, name,  category,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possible points  (weight), and  letter grade for  each assignmen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 The running cumulative  grade (trend)  for the current 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right column.  If all assignments can not be display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wn arrow or  page down key  to scroll through this  inform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category  averages, category points and letter grades, fin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and grade  are displayed  at the  bottom of this  scrollab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scape key was  pressed, you may press the letter P  to prin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ing scale is based  on the number of total points  possible,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t out  includes  the assignment  information,  grading trend,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grade, category  averages, quarter  grade, semester  grade,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le, absences, tardies, and personal com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the print 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ent signature request (SET UP MENU selection 3), common message (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selection 4  &amp;  5),  and  personal  message will  be  prin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This  general message may 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messages to selected students  can also be printed on this 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 stored in the data subdirectory or on student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for the clas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As each student report is processed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o start printing reports at  a student other tha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, select Advance Student Number on  the EXTRA MENU before us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student  reports of  all  students in  all  classe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dvance Class Number on the EXTRA  MENU before using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 the print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  for one student in all classes will be printed before adva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 student.  Make sure that the printer 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se 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 teachers  with  two  groups   of  students  should  follow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in Chapter  11 - Miscellaneous to set up  two data diskett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outs of each student are kept together.  This program processes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earches all classes.  If the student's current percent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or  below the  deficiency percentage entered  with this  se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n Individual Student Report will be printed.  These  reports are i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viding  guidance counselors with detailed  information about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below average.   Some  schools have substituted  this re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eficiency reports that are 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will search all classes.   If the student's SuperData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the  requested  SuperData, an  Individual  Student Repor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is set of  reports is ideal for providing coaches  with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about student academic performance.  The SuperData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column of the Revise  Student Name chart viewed with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detailed record print out will be 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  or condensed pitch.   The pitch was set  with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 the EXTRA MENU.   This detailed record can be  glued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ERSON, JULIE        10 10100 15 10  4 15 10108 10 10  7 15 17  1  8 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KENZIE, ANNA         10 10 52 14 10    10  9106  7  8 10  9 15  4 20  9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E, BRENT           10  1 15  8 10     9 NC 56  2  8  3 13 14  5 NC  4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 SCIENCE PERIOD 4  Quarter 3  Quarter Grade Method: Cumulative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RIS, TROY           A+ 115   A+ 103   A  100   B+ 88%   A  94%    A  94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 A+ 109   D  63%   A- 91%   C  75%   B- 80%    B- 8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 A- 90%   A- 90%   B+ 88%   C- 71%   C+ 77%    C+ 77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1    2 H  10 MOUNTAIN CROSSWORD   FEB 14   12 H  10 LAT-LONG VOLCA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5    7 Q  15 EPICENTER QUIZ       FEB 22   17 H  10 VOLCANO CROSS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selection 2 of the SET UP 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orted before it  is printed.  Sorting  can be by either quarter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 record for every class  will be printed.  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all  student  names, all  assignment  grades,  category and 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assignment  dates, titles, point values, categories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averages  for  each  assignment  will  be  printed.    This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rint outs  can be printed in either 12 pitch or condensed pitch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 is set with Change Miscellaneous Selection  of the EXTRA MENU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s can be glued into your school grade book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  A sample detailed record is display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 used periodically to create printed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se detailed records can be glued into your grade book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each quarter.   Periodic printing  can help  prevent panic  i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comes  accidentally damaged.   This is  also why back-up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made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 detailed record for all  classes as an ASCII fil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. These files can be accessed  by other programs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cludes all information displayed on page 46.  If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selection 2  of the SET  UP MENU,  the detailed record 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it is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formats are  available  when making  this  selection.   ASCII,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or  Flat.  ASCII files  save the information exactly  a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A_  files.   Flat files  put a space  between each  of the 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making the grades easier to read. 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 between double quotes and a comma.  Comma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udent's name, category  averages, and final average will 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must  be transferred forward with  the GRADE UTILITY MENU. 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uarter grade will also be printed.   Point totals for each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ategory can also be printed with the letter grades  and percentag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: MR. JEPSON                                           02-23-19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UTH, CURT           F  50%   D+ 67%   A  95%   D  63%   D  65%    D  65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A+ 109   D  63%   A- 91%   C  75%   B- 80%    B- 80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EET, SUE            A- 92%   A- 92%   C  73%   D+ 67%   C  73%    C  73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A- 90%   A- 90%   B+ 88%   C- 71%   C+ 77%    C+ 77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selecting  the  class  number,  each  student's  name,  all 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If all student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se  the down  arrow or page  down key  to view all 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stop viewing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NT OUT of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must be transferred forward with the  GRADE UTILITY MENU. 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for each student in each category can also be printed with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nd percentages if  the = key is pressed.   A sample Print Out 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print outs  a one sheet  summary report for  each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your classes.   When this selection is made you 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between  printing all  reports  or viewing  and  printing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If  a 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common  message will be printed.  If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 information for  elementary school  reports is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from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4-20-1994       QUAR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selection  prints out  one  sheet for  each  student that  match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uperData.  The  Capsule Report includes the school  name,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grade  for each  term and the  grade for  the semester exam 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.   If  a message was  entered with selection  4 and Yes 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 the SET UP MENU,  the message will be  printed.  If Yes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prints one  sheet for  each student in  the selected 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selection is made you will be asked to choose between printin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orts or viewing and printing individual  students.  If a messag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ith selection 4  and Yes was chosen for  selection 5 of the 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 message  will be printed.   If Yes was  chosen for selection  3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NOV 15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for quarter: 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dies for quarter:   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 This general message  may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ersonal  message to  individual  students can  also be  printed 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 This personal message is  only printed on selected  repor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stored in the data subdirectory or on student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s listed in the ASCII text file column of the Revise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 chosen on the SET UP  MENU (selection 2), these reports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assignment  number, a  chart of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on the selected assignment  is displayed.   The numerical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averages  for the  class will be  displayed on the  second lin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umerical and letter grade will be displayed next to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S will sort  these grades from highest  score to lo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.   Pressing the  letter P will  send the displayed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 each class, a sorted char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showing  the student grades  on the  selected assignments.   A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chart for all  students in the  selected classes 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wo classes will be printed on each page of this report.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print out is on the follow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 useful for secondary teachers to print  a listing of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or  several classes.  This  allows the teacher to 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scores in all  classes, listing the students  that need to mak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 and the class  averages of the  test.  The distribution 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 class and category,  a chart of  the letter gra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 recor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   The  displayed   grade  shows   the  category   percentag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 S will  sort  these  grades from  highest  to  low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P will  send this  information to the  printe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 a chart  will be  displayed showing 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letter S sorts  these grades from  highest to lowest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P sends this  information to the  printer.  You  can prin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n  either sorted or  unsorted order.  A  sample Print Out 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 chosen to  replace the  student name on  the SET  UP 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cumulative grades of all students in all classes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 was  chosen in place of the  student name, the Class 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 the  student  name.     A  distribution  cha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Quarter/Semester Summary will be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the SET UP MENU, the student Class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the student name.   An example PRINT OUT  is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term grades, semester exam grade, and 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for all  classes.  If I.D. was chosen with the 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.D. code will be printed instead of the  student name. 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 included  on the  Print  Outs  if  No  was  chosen on 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arly terms  of the semester  are displayed  or printed as  0%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subtotals have not been transferred forward properly with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through 6.  The selections bring subtotals forward from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name and  the cumulative letter  grades in all 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e distribution chart for all students will 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3 students with a letter grade of F (bottom on the custom scal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 are printed below the distribution chart.  A sample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you will be asked if you want to use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format includes the six months of the current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was  absent or  tardy, the  letter recorded for  selection 7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ENU  replaces the day  numeral on  the calendar.   This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otal absences and tardies for each quarter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ing format displays and prints the day and date of the absences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total absences  and tardies for each quarter 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he students  will be  displayed.   Select the  student by 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and pressing the enter key twice.   The top of the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  Use  the page down  or down  arrow key to  mov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of the  individual attendance  report.  Press  ESCAPE to 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Print this information by pressing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January     1995    ||  February    1995    ||  March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 2  3  4  5  6  7 ||           1  2  3  4 ||           1  2  3  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  9 10 11 12 13 14 ||  5  T  7  T  9 10 11 ||  5  T  T  8  9 10 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16 17 18  T 20 21 || 12  T 14 15 16 17 18 || 12 13 14 15  T 17 18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2 23 24 25 26  H 28 || 19  T 21  H  A  A 25 || 19  N  N  N  N  N 2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 30 31             || 26  T 28             || 26 27 28 29 30 31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pril       1995    ||  May         1995    ||  June 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1 ||     1  2  3  4  5  6 ||              1  2  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  3  4  5  6  7  8 ||  7  8  A 10  T 12 13 ||  4  5  6  7  8  9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9  H  A 12 13 14 15 || 14 15 16 17 18 19 20 || 11 12 13 14 15 16 17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6 17 18  T 20 21 22 || 21 22 23 24 25  T 27 || 18 19 20 21 22 23 2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3  T 25 26 27 28 29 || 28  N 30 31          || 25 26 27 28 29 3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9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4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DAYS ABSENT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line drawing.  The default set of the laser printer (Roman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keep attendance in the first class and jus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for  that  class.    If  Secondary Level  Menu  Sel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ttings  of the  EXTRA MENU  were set to  be locked  ou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viewing or printing a student report, you can return to 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tinue to view/print other reports.  Pressing the letter Y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list again.    Then  you can  select  which  student to 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K (Keep Going) will  display the next student'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choose either the calendar or the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ttendance information (no  absences or tardies) was ever  ent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uring the  semester, that student report  will not be 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dvance Student Number selection of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student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 keep attendance  in the  first class  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ports for  that class.   If Secondary Level  Menu Selection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iscellaneous Selection of the EXTRA MENU  were locked out,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a detailed report  with student names and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or  the current term is  printed.  This report shows  the let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 MENU  were set  to be  locked out,  the  class name  will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Advance Class Number selection of 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 the class, total absences and  tardies for each stud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of the  semester, and semester totals will be  displayed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down arrows to scroll the student information.  Press the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viewing  this information.  Then  you are given the  option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RA MENU  were  set to  be locked  out, the  class  name will 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Advance Class  Number selection  of the  EXTRA MENU start 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ombines  summary  information  into  a  new  file.  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n this menu uses this new file.  This  file CLASSALL.TMP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name,  I.D.,  superdata,  class,  marker  to identify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 current  quarter  grade,  semester grade,  and  improvemen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letter M is displayed or 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Class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LASSALL.TMP  was created.  If  grades are added or  revis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,  this file needs  to be recreated to  reflect thos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asked if  the quarter  or semester  grades should  be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student rankings.  Selection 2 allows you to view all stud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3  combines  all students  from  all  classes  for the 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4 allows  you to  choose which  classes will  be included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print out.  You will be  asked if you want to alphabetize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either name or 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 outs. The letter M  on the printouts  indicates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NOV 08, 1994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 viewing all students and  printing the 20  most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.  Selection 6 ranks all students  from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 improvement from the previous  quarter and makes a  printou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ked if you  want to alphabetize the list (by either  name o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), and if you want to include the rank number on the complete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M on the print outs indicates students with missing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  choices can not  be made  if the  current quarter  is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 will include all  students with have  a percentage equal  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the deficiency percentage.  Selection 8 includes all stud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be asked if you  want to alphabetize  the list (by either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I.D.), on  the complete  print out.   The  letter M  on the  print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 are most  useful  to make  a one  page  summary rep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 matching either  the superdata  or earning  a low  percen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 was entered  in  the  SuperData  column  of  the 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makes  a  summary  report  of  students  matching  bo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and earning a low percentage.  This printout makes it very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student listing for school districts and states using the NO-PA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PLAY rule.   SuperData was entered in the SuperData  column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SPORT could be entered  in the SuperData column 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/I.D. selection of the NAMES MENU.  When this selection is m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eficiency percentage and  SPORT for the matching SuperData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having a percentage equal to or less than the deficiency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SPORT for the SuperData 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elections  were  designed  to  only  print  the  student  nam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 lis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grid after the students  names (similar to a grade book page)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sting print out from the STUDENT NAMES MENU.   Student nam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blank lines  in front  of  their names  are printed  with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the Vertical Listing and  Screen Display print outs are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0  allows you  to choose  which classes will  be includ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d print out.  You will also  have the option to include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ection.   Secondary teachers can choose which  classes 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choose their largest  class which is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1 prints  a listing  of those students  with matching  Super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 was entered  in the  SuperData column  of the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 and I.D. codes from  your original student data  diskett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a new diskette with blank  data files.  The new data diskett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for  first semester  and  second semester  can  be kept  in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 and data diskette because  they have different  filenam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kept  on a  diskette,  I strongly  recommend  you us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for each  semester.   If  someone spills  coffee on 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, you will loose only one semester of data, not both.  Consid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 floppy diskettes, this is  cheap insurance for  your valu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was installed, one of the four questions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rms per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Other 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 1  Term 2  Term 3 | Term 4  Term 5  Term 6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copied to the new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key is  pressed during  the copying  procedure, the copying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 to recor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60  assignments per quarter for  each student.  For  example, a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wish to place all daily grades on one data diskette, and summariz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scores with weekly quiz and test scores on another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would then be given two very 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used, the quarter (term) number will be 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student names, I.D. codes, and seating chart information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source  (ORIGINAL)  student data  diskette  is read,  REMOV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nd INSERT the  NEW student data  diskette in that  drive. 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's, and the  empty class  files for  recording new  assignment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 you.   If  the new  class files  are not  created  for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 POWER will not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 through 6  transfer letter grades  and point subtotal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quarter.  Selections in red or with a bullet to the left of  th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each quarter (term) are stored  on each diskette.  At the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, use these selections to transfer student point totals and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to the next term of the semester.  Print outs that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TR grade  use  this information  transferred  with these 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 are  NOT included  in  the student's  semester grade  if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Only was chosen as the method  to calculate semester gra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UP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semester 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letter grade.   This  description applies  to adjusting 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centage, letter grade or special  grade is entered, this gra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grade that  the student really earned.  This  new gra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 all reports for  the student  and used in  all calcul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.   The student point totals are  not changed.  If no chan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 the regular  grade that  the  student earns  will be  printed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 the adjusted grade,  enter Alt-B for  Blank.  Enter Alt-I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.  If Alt-E for EXcused is entered, the Individual Student 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function  key can  be pressed  to reveal  a help  screen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and  special grades that can be  entered.  Press any  ke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 screen.  You are only allowed to  enter your chang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y the student  names.  The column  is labeled either Let  for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r  Per for Percent.   To enter  the matching letter  grade or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-F to  flip the columns.  Then you can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student transfers to a different  section of a course you tea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py the student's name, I.D. codes, and grades to the new class.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 current class the student  is in, then the  student numb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 were entered in the same 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lasses.   If assignments  were not entered in  the same order,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3  of the NAMES MENU  to add the student  to the new  clas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will receive an EXcused grade for previously entered assign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class.  Then  use selection  8 of  the MISSING  ASSIGNMENT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 is removed from the  original class.  To  delete al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original class, use selection 11 of the NAMES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all information  about this student  in the original class,  EXc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rom  future assignments  in the  original class.   This is 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 not have to start printing individual reports with student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chosen, enter the new starting number.  Print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the student number you  entered and end with the last 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can be helpful if you  are in the middle of print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inting reports for all classes, you do  not have to start with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1.   When  this selection  is chosen,  enter  the new  clas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will  begin with  this class  and end  with the  last clas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class number will remain active until you leave GRADE BOOK POW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an be helpful if you are  in the middle of print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hoice is selected, you will be asked which module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are included in the program.  Other modules may be  added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5:  In case  a mistake was made  when starting the school year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lets you change the  number of terms per  semester.  Blank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6:   Adds common School  I.D. to all students  in all classe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 useful to quickly add the grade level  "GRADE 9" to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on the individual reports.   The entered information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formation that w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7:   Removes the point totals and grades transferred forwar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may develop and  other programmers may  write othe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  information from  the GRADE  BOOK  POWER name,  data, attend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 and CONFIG.GRD files.   Examples of other  modules includ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, special  class cards, school scheduling, school report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, trouble shoo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registered  user interest,  WISCO  Computing  could becom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house for all these neat  modules that help make computing both 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ductive.  If  you have any suggestions or special needs 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and Macintosh  versions of  GRADE BOOK  POWER  are planned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automatically  makes a  back  up copy  of the  student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out using  the DOS utilities.   Follow the instruction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student data diskette must  remain in the regular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hard  driv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diskette, you would only ne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 drive. Press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 name, data, attendance,  and note  pad files will  be re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 to the  back  up diskette.    The ASCII  Text files  print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(displayed on the Revise student Names/I.D. 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) are not backed up.  If the BACK UP diskette was i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normally contains the program diskette because  you only have tw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return  the GRADE BOOK  POWER program  diskette to that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original data diskette becomes  damaged, you will have 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from your back up diskette.   This is easily done. Use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PY or XCOPY to copy all files  from your backup diskette (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also read the backup diskette directly  by star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command  GRADES /J   You  will be asked to enter 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student  data.  If your back up data  is on a diskett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, colon, and back slash,  for example, A:\   If your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in a hard drive  subdirectory, enter the drive  letter, colon,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, and subdirectory  name, for example, C:\GRADES\     Then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 are ready to read the new data.  Press  Y for Ye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either save  the new  drive information  by saving the 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with the SET  UP MENU, and  make a back  up of this  data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 drive  information will  be  used until  you  change it  agai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RADE BOOK POWER again  with the GRADES /J option. 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information, and  save that information with the SA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allows you  to print out the  individual class setting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MENU allows each class  to have different settings.  Six class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ach sheet so you can quickly compare settings made fo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 The letter-percentage equivalents, categories,  methods to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quarter and semester grades, weights of each category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 of each grading quarter (term) and semester exam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inted.   These settings  are entered  or changed  with the 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127 color  combinations may be used  by GRADE BOOK  POW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made,  a chart  showing the  127 color  combinations and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numbers is displayed.  The  default values for screen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  The first column is for color monitors.  The second colum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 monochrome monitors.   You  may enter different  numbers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reen Color: 023       007            Error Color: 079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: 113       007       Text Entry Color: 112      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 Color: 043       112   Menu Selection Color: 007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finished entering  the color  numbers, press the 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t  column.   For  example 4  represents  red. Some 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ly turn the mouse  cursor off to prevent accidental  lo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is turned back on when appropriate.  The press Y for Y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is selection is made, another screen  of settings is displayed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 and down arrows  to move between  settings.  These  settings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GRADE BOOK POWER.  Press  the letter Y for Yes  or N for N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gnores settings that do not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finished your settings.  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  INCLUDE SEMESTER GRADE ON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teachers prefer  not to  print semester  grades on 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is  most  useful  when  semester  grades  are  calcul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.  The most  common use would be for printing  reports ear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r third terms of the semester.  When weighting is used  to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,  second (or third) term points have a much higher effec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-10-2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for individual  students can be printed with  eith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wo students per page.   If Yes is selected, 2  students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heet.  Then you will have to cut the paper in half.  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bbon save feature is useful when printing the vertical  l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MENU.  If No is selected, all 36 rows of the grid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 Listing print out of  the NAMES MENU prints  the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columns (similar  to  a blank  grade  book page).    If  N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print  outs will use  10 pitch.   An example  of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4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 to  No, the seats  are labeled like  a spreadsheet as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.  However, some  teachers prefer the front of the room to b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rst row (A1, B1, C1, etc.).  When set to Yes, A1 swaps pla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ports for the daily assignments can be printed with eith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or  condensed (16.67) pitch printing.  This detailed report is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ued in the grade book to show all student grading information. 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pplies  only to Epson printers.   It allows the boxe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 are not needed by second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are not needed by element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 Student Grade Reports now have the  option of using CM f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or CH for CHeat.   The mark is  recorded by pressing Alternate-C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is not used in determining a student's grade.  CM is functio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 an EXCUSED grade.   The CM mark allows the  teacher to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ch  as a paid  lab fee, or  dressing for a  physical edu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0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 used to print  the calendars  of the Individual  Attend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the wrong setting is made a series of weird or foreign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printed for the line  borders of the calendar month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regular characters (dashes,  the plus sign,  and vertical 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 line  drawing.   The  default set  of the  LaserJe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an-8)  does not support  the line drawing  characters.  The  bes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the correct  setting for  a compatible  printer is  to print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was made  when  the  new  school  year  was  started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needed to display the  proper calendar when  the F2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is pressed and for determining the  days of the week when recor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ttendance information.   The year must be entered  with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arting and ending dates of each term for the entire school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must  be entered  with the format  08-25-1994.   If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 format, the computer will beep.  If you need help, the calenda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by  pressing the F2  Function key.   This program allows up  to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 and ending  dates are  used to store  the student  abs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dy  information.    These dates  also  determine  the  limits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 when recording and revising  student absences and  tardies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SCAPE key when you  have finished entering the start  and end day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week days between the  start date of your first term and the ending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 term are displayed on the left side  of the screen. 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re used to scroll cursor between dates.  Move the cursor to  th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udents are not present.   Press the letter N to mark Non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.  Press the space bar to erase the letter N.  Up to 36 Non 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lected 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ys, press the Escape key.  The marked days are listed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screen.  Press Y for Yes to save these dates before return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 (up to  10 lines) may be used to store reminders  such a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arents  get  a  report,  for  example after  a  student  miss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fails a test, every two weeks, etc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 function key displays  a help screen  for editing li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.   The editing help information is  used consistently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the  program to  edit text  information.   Press  the Enter  ke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scape key after editing  the last line to  have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s can be  purchased directly from WISCO Computing.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are  displayed when this selection  is made.   Site licenses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eople in the  building to use the program are available for three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 is  preparing  Windows and  Macintosh  version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 Contact WISCO Computing  for availability.   The following 5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, analyze, and print out complete demographic and correlation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surveys, opinion polls, and tests.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rank  order, text entry, and  cumulative type questions.   Usefu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and school environments.   Exports data to SURVEY/GRAPH POWER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 $59.00 + $2.00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/GRAPH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data from  SURVEY POWER.   Creates desk top publishing  quality tab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charts, and pie charts.  Print graphics or save as .PCX files for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many  word processors.   Complete  slide  program script  languag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ations included.   Constantly impr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graphics requir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SKILL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student reports  marking over 1000 objectives (ski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tudents are attempting to achieve.   These reports can  be used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 or a supplement to a regular grading program. Teacher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Designed for Objective Based Education. Constantly improved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 student progress reports for  teachers, stude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s.  Prints over 20 different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for  elementary and  secondary teachers.    Use either  2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s or 3-six week terms  per semester. Constantly improved.  IBM  512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rossword puzzles from your words  and clues.  Insert words manu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to the puzzle grid.  Auto-search can quickly create over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ord  arrangements  to  find the  puzzle   with  the  most 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 can also be saved as PCX graphics and as macros for duplic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erfect 5.1 and  6.0b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matching  &amp; multiple  choice  quizzes,  cryptolists, word  search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 bingo  cards, and  flash cards  from  your words  &amp;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nd clues  are automatically  randomized before print  outs are 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 Teacher  tool.   100% compatible  with  CROSSWORD POWER.  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order blank can  be printed from  this menu.   Payment can  be mai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, P.O. Box 8, Wisconsin  Rapids, WI 54495-0008.  Credi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 BOOK POWER was  written entirely by  Terry L. Jepson.   The author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me teacher, gave up his  weekend, evening, and vacation time h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spent watching  football games,  spending time  with friends, 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has tried to add those features requested  by his customers to mee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  Please  reward him  by having your  friends buy  their copy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is preparing Windows  and Macintosh versions  of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ses assume the grade to be a zero until it is made up.  It i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0  when the individual student  average is calculated.   For the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 the grade AB (ABsent) is ignored  in the computation, the gr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n example of 4  students in a class given a test worth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assume that 2 of the students had perfect scores of 100.  The  oth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s were absent.  The average of 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first case Alt-A  for ABsent was entered.   In the second case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 missing assignments is to use the  up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SSING  MENU.  Grades  entered as INcomplete,  ABsent, or ___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displayed for fast  update.  The slowest way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 assignments is to use the Revise 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instructions on pages 9 through 12 for normal start up.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trieving student data from a backup diskette or hard driv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on page 7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normally started  by typing GRADES   However,  ther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imes  when you need  to start  differently.  These  additional star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typed after GRAD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start GRADE BOOK POWER for a new school yea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ructions are found on pages 9 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prompted to  enter the  drive or  subdirectory contain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.   This option overrides the  subdirectory setting in the 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or example, a  department with a legal site license would 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py  of the  GRADE BOOK POWER  program on the  computer.   All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ogram is started with the command GRADES /J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containing the student data.  If your data is on a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 letter, colon, and back  slash, for example, A:\   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is in a hard drive subdirectory, enter the drive letter, col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lash, and  subdirectory name, for example, C:\GRADES\  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are ready  to read the new data.   Press Y for Yes.  Thi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will be  saved when any settings are  saved on the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automatically accesses data from the SMITH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 C:.   Jones could keep data in subdirectory C:\JONES\ and 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th  GRADES /JC:\JONES\   Smith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MITH\ and  start the program  with GRADES /JC:\SMITH\    This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using a menu  selection program to  access differe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 can be used with a different  set of students kept 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  For example,  some elementary teachers  swap som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classes.  One teacher may teach two classes of math, while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may  be taught language arts  from the other teacher.   The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et  up one  subdirectory  for her  regular  students,  and a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subdirectories  in DOS.  Change the following  explanation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program  with  GRADES /INSTALL     When  asked  the 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 program again with GRADES /INSTALL    When asked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future you would  start GRADE BOOK  POWER by either 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C:\SMITH\   or  GRADES /JC:\JONES\   depending on which  group of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up option  will use black  and white  for display. 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will force color for display.  If the program detec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 up option  is useful  to  secondary teachers  teaching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.   This option forces the computer  to read the back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either semester 1 (CONFIG.GR1) or 2 (CONFIG.GR2). Since CONFIG.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course names, and some teachers  teach  differently  named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 semester, this allows  access to semester 1 data  after semester 2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  This option is provided even though GRADE BOOK POWER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only one  semester of data on a  diskette, due to data  safe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 this option, exit the program, and start the program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emester  number, for example,  GRADES /2   so the proper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and  Macintosh versions  of  GRADE BOOK  POWER are  plann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.  Contact  WISCO Computing  for  availability.  Customer 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 which additional features and  modules  are added to this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NETWOR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e License version of GRADE BOOK POWER will run on  the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:^MAP DEL A:&gt;NUL^GRADES^MAP A:=H: &lt;CLSYES &gt;NUL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CO is created on  the program diskette.  It  contains the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ONFIG.GRD is created  on the  student data diskett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ourse  title and period names,  percentages representing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, 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ups of this file are called CONFIG.GR1  and CONFIG.GR2  The purpo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up files is explained in section 11-2-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 recor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ames Menu.  Files ending with  .NA1 and .NA2 contain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.D. codes for the class.  Individual class settings (categories,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 quarter and semester grades, and weights) are also in the .NA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CLASS Files  ending with  .NA1 contain  information for semester 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nding with .NA2 contain 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iles ending with .DA1 contain the assignments and student  poi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rades in quarter 1.  Files ending with .DA2 contain the assign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Menu.  These files  can be printed by a program such  as Sideways(TM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LASSALL.TMP is the listing  file created with selection 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OTEPAD.GRD is the note pad file created with the selection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files created with  the RECORD  MENU or accessed  by the 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of the NAMES MENU are named according to  their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umber.   For example,  GRTEXT2.S11  is a  text file  for the  11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/GRAPH POWER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JOB SKILLS POWER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/GRAPH POWER MANUALS/Site License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JOB SKILLS POWER MANUALS/Site License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GRM-ASP-JUL 94-4.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