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˿ ��      ��      ��   ˿ �����˿ �����˿ �����˿ �����˿ �����˿ �����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��      ��      ��   �� �����</w:t>
      </w:r>
      <w:r>
        <w:rPr/>
        <w:t>˿    �    ��   �� ��   �� ���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�� ������� ������� ������� ������� ��   �� �����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</w:t>
      </w:r>
      <w:r>
        <w:rPr/>
        <w:t>˿ �����˿ �����˿ ��   ˿ �����˿ �����˿ �� 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   �� ����       �    �� � �� ��   �� ������� ���</w:t>
      </w:r>
      <w:r>
        <w:rPr/>
        <w:t>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   �� �������    �    ������� ������� ��  ���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pdated info as of: June 1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s for inquiring about IllusioNET (IlluNet), I will hope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ef you on alittle of what we have to offer in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=====================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lluNet offers both Echomail Frontend Style Mail Transfers, and QWK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s. Frontend, requires a Mailer such as FRONTDOOR, BINKLEY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=====================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 NAMES ARE REQUIRED IN ALL AREAS EXCEPT DESIGNATED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IlluNet AREAS.LST File For More Details on which Areas are DESIG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/Alias 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=====================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ground Information: IlluNet was first started by Darrin Have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tical Illusion BBS, and Ron Staples of Ocean/Side BBS, originati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/LINK Mail Network. Thus this has Changed, but we hope to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ity of the original setting of Chain/Link. IlluNet is MODERA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different attitudes and styles of Sysops and their BBS's, 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rated. What you have or do on your bbs, does not neccessarily mea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's agree. Therefore a little Moderating of Topics keeps the flo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clean, fun, without petty arguments or Flaming. If this is not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ETWORK you want to be apart of, please save yourself the trouble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. But I hope with your help and those of the other SysOp's, we can gr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ing a large friendly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=====================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will HELP as much as we can, if you would like to setup a FRON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er, Currently we have FRONTDOOR, and PORTAL OF POWER In Use, so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with either one.  Please Don't hesitate in asking for help, We we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at point where we didn't know what Frontdoor Mailers were or how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many General Type Chatter BASES, Financial Advice, C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ips and Recipes, Renegade Support, Viral Information, SysOp Tips, Ad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ter, Doors Discussions and lots more. We have inner BBS Gaming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able through the NET (FRONTEND SYSTEMS ONLY). SO if your still inter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type at the DOS PROMPT: ILLUSAPP.EXE to fill out the Appl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MAIL it to your closest HUB or HOST, or if you opt to call one of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odelist, upload it there. Or fill out an online Applica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tical Illusion BBS 609/296/4370. Then your bbs will be contacted VIA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FRONTEND already up, or by E-Mail at the BBS you uploa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-Thank you for your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Michelle Hav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IlluNet Coord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Mystical Illusio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609/296/4370  294/01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Netmail Address: 11:111/0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to RON STAPLES for the help and dedication to Illu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the Application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to CHRIS SUTHERLUND for his help: Trauma Central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609) 645-3115   Node : 11:113/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