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G.Priesn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10 PMZipper v1.1  OS/2 PM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is a 32 bit Presentation Manager application design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", "lzh", "zip", and "zoo" archive files in a native OS/2 P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version "zip" format is compatible with the dos version 204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is backward compatible with previous "zip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will display the files and default install directory of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disks. Extraction of these operating system files is NOT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viewing of "inf, ico, txt, doc, cmd, bat, read, bbs, pck, an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tensions commonly used in the OS/2 operating system is supported.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s is inter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files in a directory. From that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 vrobj.dll x:\os2\apps\dll" where "x"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"PMZipper" and press "enter". The archivers listed be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plac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OS/2 Version 2.0 with service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G.A. You must have REXX installed. If not, use the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" option in the setup folder to install REXX.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editor E.exe, as well as Iconedit.exe and View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 the path to view internal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MZipper.exe, you will need to place VROBJ.DLL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libpath, probably the x:\os2\apps\dll directory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OBJ.DLL keep the version with the most recent date.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will be updated regularly to add functions and correct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PMZipper uses functions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1-15-93   8:26p   76854   UnZip 5.0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.EXE     9-19-93   1:04p   93232   Info-ZIP 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.EXE   6-27-93   6:36a   53068   UNARJ (DEMO VERSION)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32.EXE    3-03-93  12:56a   77883   LH/2 2.22 (32 bit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.EXE     7-05-92   1:46p   85371   ZOO2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ll native OS/2 programs and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 your nearest OS/2 suppor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stall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EXE         4-29-93   9:31p     68882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4-29-93   9:48p     22194   In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EDIT.EXE  4-22-93  12:57p    159200  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 are expressed or implied. In no event shall  Gunner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loss of profit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special, incidental, commer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 resulting from defects in this software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3/20/94 PMZipper 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4/08/94 PMZipper v1.1 updated to run under CSD 2.11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n: G. Priesnitz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(519-443-4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:  (519-443-4819) 14400 v32 v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5.0p1  12 January 1993, by Info-ZIP.  Portions (c) 1989 by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-ZIP 2.01 Copyright (C) 1990-1993 Mark Adler, Richard B. W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an-loup Gailly 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(DEMO VERSION) 2.41 COPYRIGHT (C) 1991-93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/2 Version 2.22 (32 bit wc) by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210E (C) Copyright 19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