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: PMZipp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eque or money order payable to:  Gunn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in effect until July 1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18.00 per licen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nn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n: G. Pries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.R.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terford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     N0E 1Y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copies: ______ @ $18.00 each = 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Residents add 7% G.S.T.       +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payment enclosed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Town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nce/State: __________________ Post/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ersonal code number will be faxed or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S.T. Registration Number 1121684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