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 THE LOVE BAS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 Database of Love Po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be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 Exercise in Ideal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r the romantic spi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pyright (c) Kevin Solway 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description:  300 great love poems for idea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VE BASE contains THREE HUNDRED of the very best love p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ring fire to even the coldest of hearts, and to aw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list within your soul.  Use these poems as an inspi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your own love poems, and to win the heart of tha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 (or scare them away).  Learn of love's beauty,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ve, erotic love, the contradictions of love, love's l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our of love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on the distributi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VEBASE.EXE:  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VEBASE.DOC  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FRM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word about user supported software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supported software concept (usually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) is an attempt to provide software at low c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t of offering a new product by conventional m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ggering, and hence dissuades many independent auth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 companies from developing and promoting their ideas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software is an attempt to develop a new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, where products can be introduced at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ser supported software works, then everyone wi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will benefit by receiving quality products at low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y being able to "test drive" software thorough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chasing it.  The author benefits by being abl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rcial software arena without first needing large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ture ca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t can only work with your support.  We're not just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HE LOVE BASE here, but about all user suppor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that you are still using a program after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eks, then pretty obviously it is worth something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send in a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REGISTRATION/LICEN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is program is not free, but is a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-before-you-buy product.  To become a registered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VE BASE, you need to fill-out the following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panying registration form) and send it to m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OVE BASE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(v1.9).......... @ $ 10.00 ea</w:t>
        <w:tab/>
        <w:t xml:space="preserve">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e dollar from ever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oes to save the rainfore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be sent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st version of THE LOVE B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becomes available, add $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age and handling .......... $  6.00</w:t>
        <w:tab/>
        <w:t xml:space="preserve">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size required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Total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appreciate any input you would care to giv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VE BASE.  If you have any ideas or comments that would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program, then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favourite love poems that are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BASE then please send a copy of them to us so we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.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niversity of Queen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provided AS IS without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USING THE LOVE BAS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ype LOVEBASE from the DOS prompt and press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unction keys ar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section from the menu.  Bring the menu up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letter "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text by pressing "F".  Use this to search for an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r for keywords.  A global search will search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entry through to the very last.  A local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ably faster but searches only the sec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the last find operation by pressing "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currently displayed entry by pressing the letter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currently displayed entry to a text file on d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"o to entry number.  Goes immediately to the ent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nd down arrow keys move through the entrie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spacebar moves forward through the entries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 and end keys move to the first and la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 THE PURPOSE OF THE LOVE BAS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 live in an age devoid of ideals, devoid of dreams, de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hope.  The dollar is our God, television our men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paper our Bible.  Drugs and sex make our heaven. 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thinks of perfection as we strive headlong for medioc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workman-lik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 are 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ideal of perfect romantic love is far from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ftiest of ideals.  It hardly compares with the ideals o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ledge and wisdom.  Yet the romantic ideal is far supe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-called ideals of material wealth and power.  An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g in Kierkegaard's parable, we may learn to risk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make love (perfection)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 ideal is the most wonderful disease, for it mak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ly dissatisfied with life.  Only then can one look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er, and maybe . . . begin . . . to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m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gnificant number of the poems in The Love Bas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ibuted by local poet/philosopher Dan Rowden. 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d to pass on any correspondence to him if you should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act him.  I understand he is looking for a publis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 lates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shareware programs by the sam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EZE:     Word processor/text editor, many features. 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r ordinary text files into stand-alon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grams (with viewing &amp; searching features)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distribute.  Analyze readability, check sp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atistical analysis, sorting, indexing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s/windows.  Very easy to lear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LIFE:   Text file to .EXE program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3:   File manager, lists three drives/directorie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FEGAME:   Graphical simulation of natu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:</w:t>
        <w:tab/>
        <w:t xml:space="preserve"> Directory program for moving quickly aro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ONTROL:   Printer control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VIEW:      Graphical text print pre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WORDS:  5000 quotes at your fingertips - fast!  All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to a singl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our computer 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SON FOR THE HEART:   The ultimate philoso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in an aphoristic style for those who don't like to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time with padding.  Discusses the law of cause a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s far reaching ramifications.  Investigates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go, attachment, religion, men and women.  Arguably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 a thinking person need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 FOR WISDOM:   Compact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it for Wisdom" is a compilation of the most incisive g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, along with a few drops of my own blood.  Unli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ections of quotes, aphorisms and apothegms, this wor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a purpose and a message.  So this is not so much a b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s, but for thinkers.  Wit for wisdom is a kind of wi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witty even for wits.  Of all the areas of interest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work, the subjects of the sexes and th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them predominate, they being responsible for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our foolishness.  The viewing program allows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to your printer or to a text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OM CRYST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pilation of the most powerful spiritual/philoso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s of all time.  Includes the best from Buddh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tianity, Hinduism, Taoism, Kierkegaard, and Nietzs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S BETWEEN ENEM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azing correspondence between two thinkers.  Explores th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s and philosophies of two friends on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All these shareware programs are available from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University of Queen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ontribution from a us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"Love hur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y John E. Pickersg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asm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 knew a man called Tom McPh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e was a very clumsy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wo left arms and two left f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clumsiest man you'd ever m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ach step he took he fell down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e tripped and stumbled all through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ccidents that couldn'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ere Tom McPherson's daily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w you may doubt and you may sc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ut he's fell in and he's fell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verything you'd care to m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lthough, it's not been his in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ne day in Spring he fell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 love this time with clumsy Gw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er two left feet and two left 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e thought her most appealing ch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f course you'd have no doub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at they were married in the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d at the altar said "I do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hile falling down a time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 honeymoon of carefree bl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y fell off that, they fell of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ut they fell more in love than 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aving acciden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eeks of love, of joy and rap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f bruises, cuts, sometimes a fra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weet memories shared of true ro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ravelling home by ambu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ut now here comes the tragic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 bit to wring the hardest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y both were fell on by a ho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t was an accident -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ife's ups and downs are unremi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ir end was sad but strangely f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 ending flat, yet nice and n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horse you see, had four left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