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VRLOA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load and maintain VX-REXX Resources and assure that the REXX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lso loaded.  This reduces the time for starting up VX-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You can recognize VX-REXX programs by the fact that the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VROBJ.DLL in your LIBPATH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LOAD.EXE is a minimal VX-REXX program in itself.  It does no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wait.  You will notice NO additional CPU load once VR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 Once the resources are resident, they do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ed for subsequent VX-REX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OBJ.DLL (dated 1/26/94 or later) must be present in a director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LIBPATH statement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brief testing, I've found that loading subsequent VX-REX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pproximately 30% l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, however, that keeping these resources loaded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free RAM.  However, no more than your VX-REXX program would s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onstanly using VX-REXX programs (and depending on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your Personal Computer, it might be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opy VRLOAD.EXE to any director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Put a shadow of the program object in your startup fold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it automatica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ly, if you have a STARTUP.CMD file, you c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RLOAD.EXE from it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d:\path\VRLOA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VRLOAD from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fancy, pop up your OS/2 Window list and use the clo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(the legal cra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LOAD IS PROVIDED AS IS, FREE OF CHARGE FOR YOUR CONVENIENC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AFE PACKAGE STARTING WITH RELEASE 2.3 (originall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23.ZIP).  AUTHOR H.M. WEINER IS NOT RESPONSIBLE FOR DAMAGE, LO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DISCOMFORT YOU MAY SUFFER FROM THE USE OF VR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the right to use VRLOAD all you want and may sh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friends, family or anyone else in the world provid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ccompani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