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2 a freeware file viewer, Release 1.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ught to you by John J. Allen a member of Tea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ereby grants you a non-exclusive license to  use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aying any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must not be included with any commercial softwa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 to  IBM  Corporation  to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with any OS/2 Development Tools or demo's.  This inclu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mited to OS/2 Devcon CD's, IBM DAP Library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