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 Distributors,  Disk 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 and  Computer  Clubs  who  wish  to  distribute Unicor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mMaster-Suggested  categories  are:  Music,  Collections, Home, Hobb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 is quickly passing into history, making it more crucial 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keep  track  of  your collection as it increases in value.  Album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users the maximum in flexibility and capability. It does w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systems only 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menu driven and instal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sets  screen colours, default data drive, printer codes (for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) and the user nam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ntries for Title and Artist (30 characters each),  Album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UNLIMITED Tunes AND 3 User Defined fields for each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  User  Defined Fields of 30,29 and 5 characters each.  The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igns to these fields are used on all screens and in print out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can track producers or catalog numbers, another can track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location and date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obtaining Print Outs for all data or a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for  specific: Artist, Title, Album Number or Range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 any of the User Defined Fields, an individual song , or a Kombo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4 of the data fields (with And/O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s available: An abbreviated listing, full catalog, 3X5 and 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2 Sizes), front labels, custom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can be viewed on screen, written to an ASCII file  or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  List  option  that  prints out Tune, Album Title &amp; Number and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lbum in the data file (or 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st option that allows the User to pick  and  choose  item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ption that searches for  specific  Albums  by  Title,  Artist, 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Category,  User Defined Field, or combination Will also Pi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une and gives on screen pointer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numbering feature automatically proceeds to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Nuf' feature that allows partial 'wildcard' style entri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indexing by: Title, Album Number,  Artist,  the  3 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no 'crippled' features or option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nd registered versions is the lack of 'plea' scree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12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3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Master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Album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Album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Album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AlbumMaster package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can be met by including the complete AlbumM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AlbumMaster  package,  without  written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.  If the version you  have  is  over  twelve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 year for only $10 for all 16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 anything  you  print regarding Album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print or distribute regarding the Album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 for  supporting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