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1994 Tax Year Version 2.0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REGISTERED VERSION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Soft Breeze 1993, 1994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is designed to give a fast estimate of federal tax li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consult an accountant before making any major tax-planning changes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For 1994 Version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3, 1994 by Soft Bre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for Version 2.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Updated 1994 tax tables and tax law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Enhanced on-screen instructions and tax ti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Expanded documentation to cover more IRS rules and tax ti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Pop-up calculator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Easy to read color and monochrome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Compact code uses less disk space and executes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trying TAX CHECK, a quick and accurate way to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your federal tax liability during the tax year.  TAX CHECK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 documentation are copyrighted.  Feel free to use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, if you find it useful, please register your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on the TAX CHECKLIST for $9.95 and receiv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TAX CHECK for 1995 mailed direct to you (expected release 4/9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TAX CHECK newsletters covering important tax law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TAX CHECK upgrade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Soft Breeze product n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mail your registration payable to Gregory M. Brown c/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 Bre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 O. Box 4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t Walton Beach, FL 32549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support the concept of shareware by registering TAX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registration form is available on the text file REGISTER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A B L E    O F    C O N T E N 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TO TAX CHECK ................................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FILES .........................................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MENU ...........................................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TILITIES MENU ......................................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ING STATUS ...........................................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SS WAGES .............................................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INCOME ............................................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JUSTMENTS (TO INCOME) ..................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DUCTIONS (ITEMIZED V.S. STANDARD DEDUCTIONS) 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 EXEMPTIONS ....................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WITHHELD ............................................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TAX PAYMENTS ......................................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REDITS .............................................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TAXES OWED ........................................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SUPPORT AND WARRANTY ...............................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         Page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TO TAX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is a program that gives you a fast and reliable estim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potential federal tax liability during the tax year, wh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ill have time to make changes.  TAX CHECK has been written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erage person (non-accountants) to understand and provides on-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idance on each tax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is arranged similar to the IRS Form 1040 format on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.  Press ENTER on any tax area and you'll see a discussion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nput window pop-up on the screen.  The discussion window pres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on the tax area, such as income or deduction examp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tips.  The input window prompts you for the necessary input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hoice of valid keys to press (e.g. Y/N) or a numeric range (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999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tilities Menu lists optional functions.  You can save your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o a file or read from a file you previously saved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or print your estimate summary.  You can exit the program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tilities Menu.  Version 2.0 has a pop-up calculator that is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Utilitie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o Can Use TAX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payers with uncomplicated returns will be able to use TAX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any other aid or advice.  Those taxpayers who have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ges, interest income and common deductions will be able to follow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's on-screen guid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ose taxpayers with more complex tax items, this manual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expanded discussions of tax areas.  This manual is organiz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tax area in the order it appears on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y complicated tax issues are beyond the scope of this text a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ussed in general terms only.  If you have complex tax issues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ongly suggest you seek the advice of an accountant.  Your accoun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advise you on whether you can use TAX CHECK to get an accu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tim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is not intended for higher incomes.  Generally, incomes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00,000 require special tax consideratons that are not addressed by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.  Thus, TAX CHECK will limit input of income to $100,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YOUR ESTIMATE IS ONLY AS GOOD AS YOUR INPUT!  Because the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program includes the 1994 tax tables and other available 1994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es, we know it makes accurate calculations.  However, your inco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ductions, etc. must be relatively predictable throughout 1994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timate to be accu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         Page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Archiv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ll find the most current version of TAX CHECK on the Paradise Is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Board as a ZIP file.  It must be un-zipped using the PKU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Some businesses that sell shareware distribute TAX CHECK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form than I do.  I have no control over what is don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after I put it on the bulletin board.  If you are read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, it has already been removed from the ZIP archive file.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ellers: do not change the TAX CHECK archi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distribute this version of TAX CHECK as TAXCK20.ZIP which contain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listed below (the programs and DOC files).  The fil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ise TAX CHECK 1994 Version 2.0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.COM        Calculator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_ID.DIZ     Fil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1ST.DOC     Quick Start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TXT   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CHECK.DOC    This Document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CHECK.EXE    The Mai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id not get the program as TAXCK20.ZIP, contact whoever ga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to find out what changes they have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TAX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familiar with DOS, you may install TAX CHECK any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ys.  Here is one way to install the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 Make a directory for TAX CHECK (e.g. type: MD\TAXCHEC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 Copy TAXCK20.ZIP to this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.g. type: COPY TAXCK20.ZIP \TAXCHEC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 Change to the directory (e.g. type: CD\TAXCHEC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 Unzip the archive (e.g. type: PKUNZIP TAXCK2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TAX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TAX CHECK from the DOS prompt, simply type: TAXCHECK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a DOS "BAD COMMAND" message, check to see that you a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 directory and that TAXCHECK.EXE is listed in tha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monochrome display, type: TAXCHECK /M.  This option tells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to choose black and white color schemes.  (The othe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available are /H or /? for a help messag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         Page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Menu is the "command center" for TAX CHECK.  From here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any menu items as often as necessary.  The menu items cons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ax areas and the Utilities Menu (discussed in the next s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i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wo ways to move the cursor to highlight a menu item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COMMAND KEY (see below), which moves the cursor to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em or use the UP and DOWN keys to move the cursor.  Once the curs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menu item, press ENTER to select the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  (F)iling Status determines the tax tables and the standard de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  (G)ross Wages - Pay Check #1 for input of wages from a pay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  G(R)oss Wages - Pay Check #2 for input of wages from another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 Other (I)ncome, such as interest and dividends, are enter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 (A)djustments to income are certain payments that reduce in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  Itemized (D)eductions, such as mortgage interest, may be input he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  Personal (E)xemptions are allowed for you and each depen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  (W)ithholding - Pay Check #1 can be input from a pay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  With(H)olding - Pay Check #2 can be input for another pay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  Other Tax (P)ayments are tax payments you will make during 19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  Tax (C)redits are certain payments that reduce your tax 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Other Taxes (O)wed are additional taxes that you will owe in 19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  (U)tilities Menu lists optional functions (discussed nex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         Page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TILITIE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tilities Menu contains additional functions.  You may s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 data to a file name of your choice or load some data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d.  You can display your tax estimate on screen and print a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as well.  You must exit the TAX CHECK program from th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FOR VERSION 2.0 is a memory resident pop-up calculator which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ed on the Utilities Menu.  Once loaded, the calculator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any time for any tax area.  The calculator takes up about 6K of 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the calculator you will need to re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i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lection of menu items is similar to the Main Menu. There ar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ys to move the cursor to highlight a menu item.  You may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KEY (see below), which moves the cursor to the menu item 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P and DOWN keys to move the cursor.  Once the cursor is on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em, press ENTER to select the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  (M)ain Menu if you want to return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(O)pen Data File to read your previously saved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  (S)ave Data File to record your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  Print (E)stimate will display or print your estimate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  Print (R)eg. Form will print the registration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  Load (C)alculator into memory.  Once it is loaded, hold 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LT key and press S to pop-up the calculator at any tim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NEW FOR VERSION 2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  (Q)uit TAX CHECK, but be sure and save your data fir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         Page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ING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hoice of filing status may do more to change your estimat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other input.  The tax tables used and the standard deduction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based on your filing status.  Study the rules below careful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ose the right filing status, since it plays a major role determ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tax liability.  Choose one of the four options (1, 2, 3, or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RS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SINGLE mea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You never married in 1994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You will be legally divorced by December 31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MARRIED FILING JOINTLY mea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You were married as of December 31, 1994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Your spouse died in 1994 and you did not remarry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Your spouse died in 1992 or 1993, you did not remarry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 child you claim as a dependent who lived with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f 1994, and you paid over half the cost of the h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 MARRIED FILING SEPARATELY mea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You have separated and wish to file separatel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You cannot take the standard deduction, if your spouse itemiz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You cannot take the credit for child car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You cannot take the earned income credi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You cannot take the credit for the elderly or the disabled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lived apart from your spouse in 1994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You may have to include up to one-half of any social securit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irement benefits received in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 HEAD OF HOUSEHOLD means you are unmarried 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You paid over half the cost of keeping up a home that was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 for your PARENT whom you claim as a dependent (your 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d not have to live with you)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You paid over half the cost of keeping up a home in wh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ved and in which your child lived for more than half of the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         Page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ING STATU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Single taxpayers tend to pay more than their married counterp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d of household is available for single taxpayers that hav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st one child in their household they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Married taxpayers should generally use joint filing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Married filing separately taxpayers have in rare instances resul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combined lower overall tax liability, but things can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icated.  Be sure to read and understand the IRS Rules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Head of household tax rates are closer to married filing jointly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es (which are the lowest overa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         Page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SS W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ost taxpayers, this is your primary source of income. 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all wages, salaries, commissions, tips, and bon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wo pay check entry screens.  Use these input scree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 your salary or your spouse's salary from a pay check stu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y find the gross wages on the pay check (the amount before tax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deductions are taken out) and input this at the first promp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SS WAGES.  At the second prompt, NUMBER OF PAYS, inpu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y checks received during the year.  For example, if you are p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ekly use 52, every two weeks use 26, or twice a month use 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duct of this input should be the annual salary.  If you kn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lary and want to input it directly at the GROSS WAGES prompt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 one (1) at the NUMBER OF PAYS prompt (the salary times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i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id input keys are the numeric keys and the ENTER key only.  A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ge is given at the prompt (e.g. 0-99999 means you can enter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0 to 99999).  Signs (+/-) are ignored.  Press the ESCAPE key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non-numeric key to end your input.  If you make an input err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to the tax area and re-enter your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RS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 all of the following income i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Wages and sal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Fees and commi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Tips and bon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Supplemental unemployment benef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Sick pay or disability payments by insurance compan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Fair value for meals and living quarters, if given by your emplo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matter of your choice and not for your employer's conven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Strike and lockout benefits paid by the union from union 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Any amount your employer paid for your moving exp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Dependent care benef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Remember to use a normal pay check.  Don't use a pay check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unusual amounts of hours or overtime or bon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You will want to consider any bonuses or raises that you expe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in 1994.  You could add these amounts in with your wag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OTHER INCOME tax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         Page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IN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the total amount of income (or loss) you have oth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SS WAGES already input.  The input amount can be positive (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ome gain) or negative (for a los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i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prompt must be answered with the letter I for Income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ter L for Loss.  Enter the amount in the second prompt.  Valid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s are the numeric keys and the ENTER key only.  A numeric ran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en at the prompt (e.g. 0-99999 means you can enter a number from 0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9999).  Signs (+/-) are ignored.  Press the ESCAPE key or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-numeric key to end your input.  If you make an input error,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tax area and re-enter your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RS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siness Income (or Lo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duct operating expenses from your income to arrive at net earning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ss.  Net earnings are added to your OTHER INCOME and net loss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tracted from OTHER IN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ng expenses that are deducti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Advertising exp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Bad debts from sales and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Car and truck exp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Commissions and f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Deple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Deprec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Employee benefit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Insu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Legal and professional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Office exp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Pension and profit-sharing pl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Rent and 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Repairs and mainte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Sup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Taxes and lic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Travel - (NEW FOR 1994) deduct only 50% (was 80% in 1993) of me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entertainment exp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W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ital Gain (or Lo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ital gains or losses result from the sale or exchange of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perty.  Generally, the difference on the sale is added to incom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gain or subtracted from income on a l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         Page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INCOME IRS Rule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vidend In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vidends are distributions of money, stock, or other property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poration.  Include all ordinary divid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 In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 any interest you will receive or is credited to your accou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94 if you can withdraw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 interest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Bank accounts (including C.D.'s and money market accou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Building and loan ac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Notes, loans, and mortg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Insurance companies, if paid or credited on dividends lef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Bonds and deben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U.S. Treasury bills, notes, and b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U.S. savings b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RA Distrib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distributions include regular distributions, early distribu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llovers, and any other money or property you will receive from an I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unt in 1994.  If the distribution is fully taxable, input the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ount.  If you have made any nondeductible contributions to your IR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94 or in an earlier year, part of your distribution may be nontaxa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IRS form 8606 to figure the taxable amount.  If you rolled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IRA distribution over into another IRA, only the part not ro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 is tax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ution: If you receive an early distribution, before you reach 55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/2 years old, or excess distributions, you may owe an additional 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OTHER TAXES OWED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ntal, Royalty, Partnership, S Corp, Estate and Trust In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duct operating expenses to arrive at your net earnings or loss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ly, a loss is not allowed unless the investment is "at-risk"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lost.  These income types have more complex tax consid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may require you to consult an accoun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nsion and Annu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 pension and annuity payments you receive in 1994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yments from disability pensions received after you reach the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irement age set by your employer.  Report any distribution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fit-sharing plans, retirement plans, and employee-savings pla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pension is fully taxable if either you did not contribut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st of your pension or annuity, or you used the 3-Year Rule and g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ire cost back tax free before 1994.  If your pension or annuit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fully taxable, you will have to determine the taxable amount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RS publication 939 for further discu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   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INCOME IRS Rule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cial Security Benef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cial Security benefits may be partially taxable. 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mount use the following formu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Divide your Social Security benefits in ha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Add all your other income less any adjustments (see the ADJUST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COME se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Take the total of steps 1 and 2 and subtr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$25,000 for single, head of household or widowe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$32,000 for married filing jointly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$0 for married filing separately ($25,000 if you lived apar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spouse for all of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 The taxable amount is the lesser of the amount figured for step 1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mount figured for step 3 (if 0 or less, no part of your So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benefits are tax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NEW FOR 1994) Social Security benefits will be subject to a two-t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plan.  85% of your benefits could be subject to tax above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ome tier.  The details of which were not yet available in t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Sources of Inco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Alimony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Embezzled or Illegal In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Farm Income (or Lo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Gain from the Sale of Your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Gambling and Lottery Win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Jury Duty F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Prizes and A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Scholarship and Fellowship Grants and Endow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State Tax Ref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Not Re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Child support pay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Disability payments and other benefits from the Depart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teran's Affa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Dividends on insurance policies until they exceed the total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 premiums you paid for the con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Dividends on amounts paid on deposits or accounts from wh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ld withdraw your money, such as mutual savings banks, cooper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nks, and credit un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Gift property or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Inherited property or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Interest income that is tax-exempt, such as municipal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Life insurance proceeds received because of a person's de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Supplemental Security Income (SSI) pay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Welfare pay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Worker's compensation benef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  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JUSTMENTS (TO INCO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payments you make in 1994 will reduce your taxable incom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yments are called adjustments and the amount of income left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justed gross income (AGI).  AGI is frequently used by the I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 limits on deductions (e.g. itemize medical payments). 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state income forms begin with the adjusted gross income amoun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i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id input keys are the numeric keys and the ENTER key only.  A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ge is given at the prompt (e.g. 0-99999 means you can enter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0 to 99999).  Signs (+/-) are ignored.  Press the ESCAPE key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non-numeric key to end your input.  If you make an input err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to the tax area and re-enter your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RS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RA Contrib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nd your spouse can take an adjustment for contributions to an I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unt up to $2,000 a year each, if you or your spouse are under 7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/2 years old and your income does not exceed the income limits bel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ull IRA deduction may be taken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Single filers with incomes of $25,000 or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Married filing jointly with incomes of $40,000 or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Married filing separately with incomes of $10,000 or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ve these income levels, the IRA deduction is quickly phased out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contribute more to your IRA than you may deduct.  If you do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 8606 to report all contributions you treat as nondeduc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-half of Self-employment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self-employed and your net earnings are more than $400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required to pay self-employment tax (see the OTHER TAXES section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 here one-half of the self-employment tax that you input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TAXE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ogh Retirement Plan and SEP Contrib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self-employed or a business partner, deduct payments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ogh (HR 10) plan or simplified employee pension (SEP) pla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djustment amount is limited to the lessor of $30,000 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25% of your net earnings for Keogh contribu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15% of your net earnings for SEP contribu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Adjustments to Inco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imony Pay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nalty on Early Withdrawal of Sav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   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DUCTIONS (ITEMIZED V.S. STANDARD DEDUC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ther the standard deduction amount or the total itemized ded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be used to reduce your income.  TAX CHECK displays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duction amount you are entitled to (from your tax filing status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deduction amount is used by default, unless you input item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ductions for more.  Input the total amount of your itemized ded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AX CHECK will choose the greater of your input 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duction am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i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id input keys are the numeric keys and the ENTER key only.  A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ge is given at the prompt (e.g. 0-99999 means you can enter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0 to 99999).  Signs (+/-) are ignored.  Press the ESCAPE key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non-numeric key to end your input.  If you make an input err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to the tax area and re-enter your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RS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ualty and Theft Lo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reimbursed losses of property not used in a trade or business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ft, vandalism, fire, storm, or accidents are deductible.  The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each separate casualty or loss must be more than $100 and the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ount of all losses during the year must exceed 10% of A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NOT deduct losses du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Lost or misplaced money or prope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Normal breakage of china, glassware, furnitur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Progressive damage to property, trees, etc. (e.g. termi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itable Contrib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duct contributions to religious, charitable, scientific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terary organizations.  These contributions may be cash, property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-of-pocket expenses.  Cash contributions can be made up to 30%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AGI and property contributions up to 20% of AGI without special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ations.  Beyond those limits, you will need IRS Publication 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figure the amount.  (NEW FOR 1994) You must provide a receip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itable contributions of $250 or more (a canceled check is no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oug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NOT dedu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Dues to country clubs, lodges, or fraternal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Gifts to civic leagues, social clubs, labor unions, or cha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Political contributions or gifts to lobby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Value of your blood given at a blood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Value of your time or services or your travel exp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  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DUCTIONS (ITEMIZED V.S. STANDARD DEDUCTIONS) IRS Rule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dical and Dental Exp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ly, most medical expenses from a doctor or for drugs pr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a doctor are allowable.  Health insurance costs can be inclu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ept for the basic cost of Medicare insurance (Medicare A).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tal medical expenses must exceed 7.5% of your AGI to qualif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ount above 7.5% of AGI is deduc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NOT deduct expenses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Cosmetic surgery, unless the procedure is for a deformity du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genital abnormality, injury, or disfiguring dis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Funeral or burial c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Nonprescription medicines or dr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Nursing care for a healthy b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Travel your doctor told you to take for rest or a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tgage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conventional mortgage or home equity loan interest is gene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ductible.  Points paid on a mortgage are deductible as well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ns are limited to your main home and a second home.  Further 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specified for additional mortgages and refinancing taken ou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tober 13, 198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ing Exp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moved in connection with your job or business (and your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d not reimburse you), you can deduct the moving costs.  (NEW FOR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RS has increased the distance of the move and specified exp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are allowed.  The new workplace must be at least 50 (was 35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93) miles farther from your old home than your old workplace wa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old home.  The only moving expenses allowed are thos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portation and storage of household goods and your trave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dging during the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l Estate Ta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mortgage interest, you probably have real estate or prope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es.  You can deduct taxes on real estate that is not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siness and personal property taxes, if the taxes are bas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essed value of the property.  You cannot include charg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rovements that tend to increase the value of your property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new sidewalk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       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DUCTIONS (ITEMIZED V.S. STANDARD DEDUCTIONS) IRS Rule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e and Local Ta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regular wages, you should have state and/or local ta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held.  Add to that amount any estimated state and local tax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make in 1994 and any tax you will pay for the previous year's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local tax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NOT dedu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Assessments for improvements to your prope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Federal income or excise ta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Gasoline ta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License f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Sales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Miscellaneous Ded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expenses relate to payments you made to produce or collect tax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ome, manage or protect property held to earn income, and for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paration fees.  The total of these expenses are deductibl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ount exceeding 2% of AG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Clerical help and office 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Custodial (e.g. trust account) f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Investment expenses of a regulated investment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Legal and accounting f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Losses of nonfederally insured deposits in insolvent b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Safety deposit box r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Tax return preparation f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Unreimbursed employee expenses (e.g. travel, meals and lodg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NOT deduct expenses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Commuting expenses to your regular work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Costs of producing tax-exempt in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Interest on the debt owed to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Education you need to meet the minimum requirements of your j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Fines and penal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Personal consumer interest (e.g. credit car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Personal legal exp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      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DUCTIONS (ITEMIZED V.S. STANDARD DEDUCTIONS)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You may deduct money you lost in a financial institution that bec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olvent as a casualty and theft l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You may deduct charitable contributions to churches, temp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lvation Army, Red Cross, CARE, Goodwill, United Way, Boy Scou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rl Scouts, veteran's groups, nonprofit schools, hospital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vernment agen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You may deduct medical expenses for nursing help, Medicare B, dr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lcohol addiction treatment, hearing aids, braces, crutch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elchairs, lodging expenses to seek medical care, and ambul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You may deduct taxes paid to a foreign country or U.S. posses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you may want to take this as a credit (a dollar-for-dol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set) instead of a deduction (see TAX CREDI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You may deduct employee expenses that your employer did not reimbu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for, such as union dues, safety equipment, uniforms your emplo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, physical examinations your employer said you must hav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es and subscriptions to professional organiz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       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 EXEM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 exemptions are given to you, your spouse (if married), and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alified dependent.  Read the IRS Rules on a dependent's requireme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personal exemption you input is worth $2,450 for 1994.  TAX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es one personal exemption for you by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i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id input keys are the numeric keys and the ENTER key only.  A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ge is given at the prompt (e.g. 0-99999 means you can enter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0 to 99999).  Signs (+/-) are ignored.  Press the ESCAPE key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non-numeric key to end your input.  If you make an input err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to the tax area and re-enter your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RS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dependent to qualify, they must meet ALL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The dependent must be a RELATIVE, such as yo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 Child, stepchild, adopted child, foster child or grandch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 Son-in-law or daughter-in-l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 Parent, stepparent or parent-in-la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.  Grandparent or great-grand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  Brother, sister, half brother, half sister, stepbrot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sister, brother-in-law or sister-in-l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.  (If related by blood) aunt, uncle, nephew or nie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The dependent can be married, but cannot file a JOINT retur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sp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The dependent must be a U.S. CITIZEN or resident alien or a 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Canada or Mex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The dependent's gross INCOME for 1994 is less than $2,450, unl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en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 your child under the age of 19 at the end of 1994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 your child under the age of 24 at the end of 1994 and a stu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You will provide over half the dependent's SUPPORT during 19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A child born by December 31, 1994 qualifies for an exem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The dependent can be married and file a joint return,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filed only to get back a refund for all tax withh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Your adopted child who is not a U.S. citizen, but who lived wit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year in a foreign country, would qual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A student must be enrolled as a full-time student at a school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5 months of 19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      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WITHH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ax withheld is the federal income tax (FIT) that your emplo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ducts from your gross wages.  Do not include other federal taxes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Social Security (FICA) or Medicare deductions.  Do not include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local taxes deducted from your pay check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wo pay check entry screens.  Use these input scree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 your withholding (or your spouse's withholding) from a pay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ub.  Simply find the federal income tax deducted on the pay che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 this at the first prompt, WITHHOLDING.  At the second promp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PAYS, input the number of pay checks received during the ye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if you are paid weekly use 52, every two weeks use 26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ice a month use 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i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id input keys are the numeric keys and the ENTER key only.  A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ge is given at the prompt (e.g. 0-99999 means you can enter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0 to 99999).  Signs (+/-) are ignored.  Press the ESCAPE key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non-numeric key to end your input.  If you make an input err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to the tax area and re-enter your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Remember to use a normal pay check.  Don't use a pay check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unusual amounts of hours or overtime or bon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You will want to consider any bonuses or raises that you expe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in 1994.  You could add these amounts in with your wag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OTHER INCOME tax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        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TAX PAY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 any additional tax payments that you will make during 1994 he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wo most common tax payments are estimated tax payments and ex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cial Security and Medicare tax payments.  Estimated tax paymen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de by taxpayers when they have income that does not have 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es withheld.  If you have more than one employer and total inc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60,600 or more in 1994, you may pay excess Social Security and Medic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i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id input keys are the numeric keys and the ENTER key only.  A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ge is given at the prompt (e.g. 0-99999 means you can enter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0 to 99999).  Signs (+/-) are ignored.  Press the ESCAPE key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non-numeric key to end your input.  If you make an input err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to the tax area and re-enter your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       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redits generate more tax savings than adjustments and deduc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redits are a dollar-for-dollar reduction of tax liability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justments and deductions only reduce the income that tax is calc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.  Input the total of the credits discussed in IRS Rule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i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id input keys are the numeric keys and the ENTER key only.  A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ge is given at the prompt (e.g. 0-99999 means you can enter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0 to 99999).  Signs (+/-) are ignored.  Press the ESCAPE key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non-numeric key to end your input.  If you make an input err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to the tax area and re-enter your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RS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dit for Child and Dependent Care Exp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take the credit if you have a child under the age of 13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pendent who cannot care for himself or herself.  The care mus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n provided so that you (and your spouse, if married) could wor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k for work.  The credit is available for up to $2,400 in expense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ild or dependent.  The credit covers up to two children or depend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dit for the Elderly and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or your spouse must be 65 or older or totally disabled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igible.  You are NOT eligible if you file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Single, head of household, or qualifying widower and your AGI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17,500 or more or you received $5,000 or more nontaxable so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or other nontaxable pen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Married filing jointly, only one spouse qualifies, and your AGI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20,000 or more or you received $5,000 or more nontaxable so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or other nontaxable pen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Married filing jointly, both spouses will qualify, and your AGI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25,000 or more or you received $7,500 or more nontaxable so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or other nontaxable pen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Married filing separately, you lived apart from your spouse all ye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your AGI is $12,500 or more or you received $3,750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taxable Social Security or other nontaxable pen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        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REDITS IRS Rule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rned Income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qualify for this credit if all these three conditions are tr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You have a qualifying ch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Your adjusted gross income is less than $23,755 in 19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Your tax filing status is NOT married filing sepa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qualifying child must satisfy all these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The child must be your son, daughter, adopted child, grandchi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child, or foster ch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The child must be under age 19, or under 24 and a student, or any 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The child lived with you in the U.S. for more than half of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need a schedule EIC and an earned income credit table to 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r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eign Tax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 1116 explains when you can take this credit for income taxes p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 foreign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Business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list of business credits is available.  See the IRS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d for instructions on getting the cr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dit for Alcohol Used as Fuel (Form 647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dit for Increasing Research Activities (Form 676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dit for Prior Year Minimum Tax (Form 880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abled Access Credit (Form 882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hanced Oil Recovery (Form 88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estment Credit (Form 346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bs Credit (Form 588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w-Income Housing Credit (Form 858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tgage Interest Credit (Form 83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newable Electricity Production Credit (Form 883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alified Electric Vehicle Credit (Form 883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       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TAXES 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owe additional taxes.  Input the total of any taxes listed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RS Rules below.  This amount will be added to the tax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s on your in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i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id input keys are the numeric keys and the ENTER key only.  A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ge is given at the prompt (e.g. 0-99999 means you can enter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0 to 99999).  Signs (+/-) are ignored.  Press the ESCAPE key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non-numeric key to end your input.  If you make an input err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to the tax area and re-enter your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RS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ive Minimum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treatment is given to some kinds of income.  Special ded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redits are allowed for some kinds of expenses.  If you benef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provisions, you may need to figure the tax on Form 625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f-employment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required to pay a self-employment tax to make up for So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and Medicare taxes that would have been taken out if you wo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n employer.  To figure the tax, perform the following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To figure the Social Security tax, take your net self-emplo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rnings up to a maximum of $60,600 and multiply it by 12.4% (.12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To figure Medicare tax, multiply all net earnings by 2.9% (.02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Add the two taxes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cial Security and Medicare Tax on Tip In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ill receive tips of $20 or more in a month and you do not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ull amount to your employer, you must pay Social Secur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dicare tax on the unreported tips.  Figure the tax on Form 413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on Qualified Retirement Plans and IRA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owe this tax i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You receive any early distributions from a retirement 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cluding IRA's) (generally a 10% ta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You receive any excess distributions from a retirement p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You make excess contributions to your I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You have excess accumulations in a retirement p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Form 5329 to figure the 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T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One-half of the self-employment tax can be deducted as an adjus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come (see ADJUSTMENTS TO INCO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        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SUPPORT AND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like TAX CHECK, please send a check for $9.95 to th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low (see REGISTER.TXT for an order form).  This will register you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AX CHECKLIST.  Those customers receive the 1995 program as so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's available.  Users on the TAX CHECKLIST get upgrade and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s.  Your support will help keep up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egister, I promise to respond to your questions in a ti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ner.  I can't return phone calls, so just call the bulletin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ed below and leave me a message.  This is the best way to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.  Generally, I check the mail every other day, unless I'm on va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what's that?).  Otherwise, you can write to the address below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king questions, I must know what version of the program you are us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rouble-shooting, I need a detailed description of what is o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ppening.  "It doesn't work" just isn't good en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the easiest place to reach me.  It is where I leave SOFT BRE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and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enix Bulletin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904) 651-44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ST Dual Standard 300-144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data bits, 1 stop bit, no p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mail inquiries, registrations, suggestions, etc. to me 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gory M. Brown, C.P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/o Soft Bre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 O. Box 4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t Walton Beach, FL 32549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ran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has been thoroughly tested and should perform properl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systems.  However, because of the variety of system configu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hardware out there, I can't make any promises of suitabilit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ality or be responsible for direct or consequential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may not be modified, sold or marketed by itself or as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a "package" without the express written consent of the author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