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RESS CONTROLLER" - Version 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