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DAY TO DAY~ COMPAN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ICK-START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install ~Day To Day~ Companion please  en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n supplied with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DSETUP.EXE  - 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D     .EXE  -  Program start-up. Enter ~D2D~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2DSYS  .EXE  -  Main syste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D001  .EXE  - 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D002  .EXE  - 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D003  .EXE  - 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DBASE .EXE  -  Systems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DCHECK.EXE  -  Stand-alone remind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DGUIDE.EXE  -  User guid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DGUIDE.DOC  -  Full guide t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DHLP  .HLP  -  On-line hel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DDATA .     - 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confirmed that these files are presen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~Day To Day~  diskette in  your  chosen drive, chang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rive and enter - D2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ation utility will then run and the requir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transferred  to the destination of your choic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eration. If you have been supplied  the  softwar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high density diskette, then when prompted for  disk  2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return and the  software will  continue  to 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THE "USER GUIDE" FOR A COMPLETE TOUR OF THE SYSTEM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