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PRITE3 by Warren Steve Riley Jr.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SPRITE3 and its accompanying tools are included in this 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highly recommended that you get a copy of SPREDIT3, another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sidian Product also available for review.  Spredit is a sprit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sprite format used by the FSPRITE game unit.  If you can'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hrough a bulletin board or distribution network you can or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copy for $5 (see ORDER.DOC).  When you register FSPRITE3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get a registered version of SPREDIT3 (see ORDER.DO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Spredit you can easily edit the images used in the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  You can also easily construct your own sprite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working with REALITY.PAS and its accompanying TPU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have to exit the DOS IDE to actually run it.  Unfortunatel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intensive and can't always be run inside the IDE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 is to use the Windows IDE to work with your c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antage with writing DOS programs in a Windows environment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automatically run in a DOS Window, basically giving you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emory to use.  This way you will have far fewer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get tired of the sound effects in Reality Check turn c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d they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|Registration|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allowed a thirty day trial period to exam FSPRITE3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register it.  After that perio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register it.  When you register it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1 The latest 'registered' version of F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2 Additional functions and procedures unavailable in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3 A comprehensive manual describing FSPRITE's capabilities, synt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, examp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4 A removal of all the 'nag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 More examples and all the other demonstration goodies that can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fit on a disk (much more than can be distributed in a 'small'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 sharewar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A full registered version of the SPREDIT sprite editor program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and everything that it's registered features en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The ability to freely distribute the code you create from your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programs built using FSPRITE for fun and of course pr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 The ability to write Borland Pascal code that use DPMI (dos </w:t>
        <w:tab/>
        <w:t xml:space="preserve"> 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protected mode interface) routines to break the one meg barr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Using Borland Pascal I can easily write code that takes 4,5 or 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g of 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o register simply send $45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Box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ndon, VA 22070-9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 payable to Steve Ri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ake sure and give us your full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ake sure and specify F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and specify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f you choose 360k 5 1/4 inch floppy it will be mailed on two </w:t>
        <w:tab/>
        <w:t xml:space="preserve">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isks for an extra fee of one dol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ould like the actual source code to the FSPRITE3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 send a total of $120 to the address above and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ev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|DISTRIBUTION|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may be freely distributed as long as all th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as is and intact.  All of the files must be present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it can come from the sale of this product.  The only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ment is reimbursement for distribution costs.  The non-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version of this product should never be given out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umstances.  The source code to the FSPRITE unit itself sh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iven out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|DISCLAIMER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PRITE3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Obsidian Software shall not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direct, indirect, special, or consequential aris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ure of this FSPRITE unit or accompanying files to operat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ner desired by the user.  White Obsidian Software shall 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le for any damage which may by caused by use of this un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accompanying files.  White Obsidian Software will 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s related to the us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April 29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