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euristic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ning for viruses by using search strings is not the ultimat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virus problem.  If using an up-to-date scanner (or better ye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s from different companies), one can be fairly certain th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iruses will be detected.  The scanners may or may not detec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ts which have been created by modifying older viruses, but if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written entirely from scratch, it will probably not be de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xisting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rus may be detected by a generic monitoring program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s - perhaps when trying to perform some suspicious ac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the hard disk.  It may also be detected by a check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hich detects changes to files or boot secors, after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fected.  Nevertheless, it is preferable to try to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ce of the virus without actually running a virus-inf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uristic analysis is basically a small expert-system, which ha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ules describing viruses, and attempts to apply them to the program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es.  It is still only in an experimental stage and is not flawl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iruses cannot yet be detected in this way, and an occasional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arm is to be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 few programs are known to cause a false positiv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program protected with the HyperLOCK encryptor ... not surpris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ing that it claims "Attemping to reverse engineer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result in data loss"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