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 Registration Information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iPaint use the Register option in the mai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utility CONFIGIT.EX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49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 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owichan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V0R 2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nd your name address, phone and fax nu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An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Paint (c) 1994 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it (c) 1994 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604)-749-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1ST for licencensing and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