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                                          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st of commands and options for the RA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sage instructions in the RAR.DOC file, whe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of full-screen mode are explained in 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&lt;command&gt; -&lt;opt1&gt; -&lt;optN&gt; &lt;archive&gt; &lt;@listfile&gt;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   move files and directories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   move files (only)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 extract files from archive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   long listing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  short listing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  extract files from archive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  test integrity of named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refresh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copy named files from archiv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  convert archive to self-extracting (SFX) .EX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:   add comment to individual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   extract archive com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 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   lock archive again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   use named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imply name the archive without the e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: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+: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-: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name&gt;: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@&lt;list&gt;: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fx: creat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size&gt;: create multiple archive volumes (size in 1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  create multiple archive volumes (auto-detec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s&lt;size&gt;: create multiple SFX archive volumes (size in 1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s: create multiple SFX archive volumes (auto-detec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path&gt;: assig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assword&gt; or -p: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   assume yes to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: put all text informa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: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1: exclude base directory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0..5&gt;: set packing method (0 = store, 3 = default , 5 =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: forc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w:  force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: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g-: don't read RA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:  don't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s,h,a,r&gt;: exclude files with System, Hidden, Read only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:  add authenticity verification data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              �               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                        �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Add files to archive         �   F2 -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View files                   �   F3 - View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resh files                  �   F4 - Extract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Create volumes               �   F5 -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Update files                 �   F6 - Extrac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Move to archive              �   F7 -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pair archive               �   F8 -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Change options               �   F9 -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Quit                         �   F10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Create solid archive     �   Alt-F4 - Extract to dest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Create SFX volumes       �   Alt-F5 - Add file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- Create solid volumes     �   Alt-F7 -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Create solid SFX vol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nter to archive              SPACE,INS,*  - 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- select with wildcards         '-'   - unselect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:  toggle colour /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:  chang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: 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 select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: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 View files (built-in or 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Fre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  Cre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  Mov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: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Quit (also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: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: View files (built-i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: Create SFX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: Create so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: Create solid SFX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ptions in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 View archive files (built-in or 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Extract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 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  Extrac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: 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: View archive files (built-i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: Extrac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: Add file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