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TE.DOC                                           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rmation on the RA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change the format and structure data give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s soon as possible he will create a correct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AR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Archive identifier:  0x52 0x45 0x7e 0x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Full length of archive header,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and all supplement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part of multi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ed again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archive is "so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packed commen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EXT1 fields support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t of the byte is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Length of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only if 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COMMENT   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only if 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1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Length of EXT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only if  (HEAD_FLAGS &amp; 0x2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1            Supplement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only if  (HEAD_FLAGS &amp; 0x2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supplementary fields - not us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header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Total length of file header, including fil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line and possible supplement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Date and time of file creation,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s from preced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s in follow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is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Minimum RAR version needed to 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RAR 0.99 (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RAR 1.00 (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RAR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Length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: 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- max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OMM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Length of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only if  (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OMMENT   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only if  (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name - line length as NAME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Supplementary fields - not us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supplementary fields appear in headers, their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to account in HEAD_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processing SFX archives it is necessary to skip the SFX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archive's HEAD_ID. HEAD_ID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ithin the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arks on 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tilises one of several Lempel-Ziv methods with a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4K (really 62): all lines of symbols, which have already be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, are replaced in long lines and shifted until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ly appe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lengths of lines, the space between th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bytes, these are processed dynamically via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dex. In files with code symbol tables that do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ct - the Huffman table constantly removes excessive symbo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assigned according to frequency of appearanc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method gives significant advantages compared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in the situation of quickly changing non-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*.EXE and *.LIB files, and many others)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rchiving a large graphic file, which contains runs of 20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bytes, archivers of the PKZip type will sec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arge files (in particular text files) RAR may also gai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jority of archivers thanks to its larger search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