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EGASUS SOFTWARE'S  * RECOMPRESS *  MAXIMUM COMPRESSION UTILITY 1.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opyright (c) 1993, 1994 Chris Michael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* RECOMPRESS * is a utilit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ress ZIPped files using maximum compression. Pl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...that's it. It will run one file, a whol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rt of you PCBTEST.BAT to recompress new upload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. It will also create a file called RECOMPRE.RP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the processed file&lt;s&gt;, their original size,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, and the total byte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ING AN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EGASUS SOFTWARE'S * RECOMPRESS * is as easy a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RE at the DOS prompt. You will be asked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cess. Simply type the name of the DIRECTORY ONLY an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'll go! RECOMPRESS will select only the ZIP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process an entire directory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ing you to run RECOMPRESS in a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for an entire directo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MPRE C:\FILE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^^ MUST END IN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ING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cess only one file, you must type the FILENAME AND PA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For Example, to proces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ST.ZIP" in the C:\FILES directory, you would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MPRE C:\FILES\TE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RECOMPRESS AS PART OF YOUR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cess uploads as they come into your BBS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TEST.BAT file in your \PCB DIRECTORY, an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OMPR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will pass the file name to RECOMPRESS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-ZIPped with maximum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YOU MUST HAVE PKZIP.EXE *AND* PKUNZIP.EXE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PATH OR IN THE DIRECTORY WHERE * RECOMPRESS *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OR IT WILL NOT OPERAT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* RECOMPRESS * IS NOT FREE IT IS SHAREWAR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, you MUST register it. Although RECOM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FUNCTIONAL AND UNCRIPPL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ONLY $ 5.00. To register complete the for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name, address, phone, &lt;bbs name, and bbs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it along with a Check/Money Order for $ 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37 PRESIDENTIAL COURT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 MYERS, FL 33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a registered copy of PEGASU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COMPRESS * on 5 1/2 or 3 1/2 disk, or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your registered copy from The PEGASU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 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d is my Check/Money Order for $ 5.00 a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for PEGASUS SOFTWARE'S * RECOMPRE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to download it from The PEGASUS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5 1/2 DD or [ ] 3 1/2 DD disk mailed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BBS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___________________________ST______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 [_______]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PHONE [_______]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Version of PCBOARD you are currently running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SOFTWARE'S * RECOMPRESS * has been tested thoroug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as with all shareware, we can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damage or loss resulting from this program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liable for anything. The program is offered as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accepts all responsibility. Plain and simple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sponsible for anything, however, if you hav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do our best to help you solv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