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amp;R 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727-2065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Copy the GB.EXE or GB.ZIP file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your hard disk such as C:\TEMP.  The GB.EXE file is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file.  Extract the GRADEBOOK files by running the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by typing GB.  If you have the GB.ZIP file,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ing a program such as PKUNZIP.  After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, run the setup program from the Windows program manager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in standard or enhanced mode.  Then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C:\TEMP\SETUP (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SETUP.EXE file is located)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You may revise the default destinatio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most common installation problems occur with outdated GRID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th duplicate VBRUN files.  If you receive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hen you try to run the program, it may be due to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300.DLL file and a file such as VBRUN300.EX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VBRUN300.DLL file in compressed or zipped format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EXE.  After decompressing or unzipping the file,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.  Just delete the VBRUN300.EXE file after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have to restart Windows to make the changes eff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saying that the GRID.VBX file is out of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lete older versions of the GRID.VBX file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is dated 6/15/93 and should b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After deleting the older vers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 including multiple subject report car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contain teacher notes.  If you wish, reports can be 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using student ID numbers.  GRADEBOOK allows you to revis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udent and task order at any time.  GRADEBOOK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score would be required on the final exam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erm grade.  GRADEBOOK allows student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criteria to be extracted from the main class and allows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o be combined back into the main class.  Students, tasks,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erages may be automatically transferred to new classe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1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You may determine what mode Windows is operating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from the program manager and then clicking on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Windows manual for more information on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727-2065 (orders only),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-727-2066 or by registering program ID #685 on CompuServe (GO SWRE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(MC or Visa) and educational system purchase or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A registered copy of this program is required for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 program simultaneously whether the computer stands al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network.  The shareware version of GRADEBOOK has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abilities of the registered program.  You may mak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o others and are encouraged to do so.  You shoul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tracting GB.EXE file which is a compressed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distribution files.  You may also distribute the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a program such as PKUNZIP to decompress the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may be followed by the program version number such as GB30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B3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paymen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You may print out a registration form by selecting Hel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menu bar and then selecting Registration.  You may als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calling 800-727-2065 (orders only), by calling 517-727-2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registering program ID #685 on CompuServe (GO SWREG). 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 or Visa) and educational system purchase orders are accep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ngle user license, it may be later updated to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basis.  It is also useful if you want to interfac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will directly export reports to Word for Windows,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ord Perfect, Excel, Lotus, RTF, DIF, CSV,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such as Excel.  Other programs that have Acce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 for Windows and Excel, may directly quer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4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8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 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Report cards may be printed by doing a Grade, Mas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K.VBX, CMDIALOG.VBX and VBRUN300.DLL files.  The program will als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 files on the floppy.  Operating GRADEBOOK in this mann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y slow the program down due to the frequent disk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all you want to do is keep your data on a floppy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you should run GRADEBOOK from the hard disk but start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so that only your data is stored on the flopp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.VBX, CBK.VBX, CMDIALOG.VBX and VBRUN300.DLL files are not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if they are in your \WINDOWS\SYSTEM subdirectory or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, CBK.VBX, CMDIALOG.VBX and VBRUN300.DLL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If you have existing class files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Backup command in GRADEBOOK to make a back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GRADEBOOK.  An out of memory error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named VBRUN300.EXE (the compressed version of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