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uickTax, Version 1.08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Ta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_106.ZIP   QuickTax Version 1.08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_DOC.ZIP   QuickTax Version 1.08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06.ZIP   QuickTax Version 1.08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QTAX06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uickTax, Version 1.08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ES, FINANCE, BUDGETING, PERSONAL FINANCE &amp; BUDGETING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nce, Taxes, Budgeting, Personal Finance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Quick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nance, Taxes, Budgeting, Personal Finance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AXES, FINANCE, BUDGETING, PERSONAL FINANCE &amp; BUDGETING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 - the super tax planner and estimator! You'll get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eductions, credits, IRAs, savings plans, pensions, so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capital gains, dividends and interest. Determine f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dependencies, withholding allowances, estimated pay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 and self-employment, AMT and capital gains taxes, f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dependency, filing requirements and number of withhol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ances. Avoid overpayment, underpayment and penalties.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 Tax Forms and flow charts. No manuals to learn.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line. Automatic prompts guide you through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ay taxes, you NEED QuickTax - the super tax plann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or! Know how the new tax laws can affect you. Get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eductions, credits, IRAs, savings plans, pensions, so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capital gains, dividends and interest. Accurately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ing status, dependencies, withholding allowances, estim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s and more. Avoid overpayment, underpayment and penalties.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 Tax Forms and flow charts to wade through and underst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entry. Automatic prompts guide you through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s credits and self-employment, AMT and capital gains ta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to keep you up to date on your tax li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ly determine filing status, dependency, filing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umber of withholding allowances.  Use the hyperspeed review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date returns. Ideal for client interviewing by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. QuickTax is an excellent guide for filling ou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tax return. How should you file - single or head of househo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ed, separate or qualifying widow(e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 combines speed with simplicity. No manuals to lea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is online. Only one easy menu. Start with "Q" or anyw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or twice around the track and you will be a power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to get the latest version and final IRS changes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receive full-time support throughout the year by 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or FAX and the latest, fas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s $19 + $4 S&amp;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Bates Engineering is a small engineering and other software delvopment</w:t>
      </w:r>
    </w:p>
    <w:p>
      <w:pPr>
        <w:pStyle w:val="PreformattedText"/>
        <w:bidi w:val="0"/>
        <w:jc w:val="left"/>
        <w:rPr/>
      </w:pPr>
      <w:r>
        <w:rPr/>
        <w:t>company owned and operated by Donald R. B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uickTax, Version 1.08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Bates Engineering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Don Bates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/Software</w:t>
      </w:r>
    </w:p>
    <w:p>
      <w:pPr>
        <w:pStyle w:val="PreformattedText"/>
        <w:bidi w:val="0"/>
        <w:jc w:val="left"/>
        <w:rPr/>
      </w:pPr>
      <w:r>
        <w:rPr/>
        <w:t>2742 Swansboro Road, Placerville, CA 95667</w:t>
      </w:r>
    </w:p>
    <w:p>
      <w:pPr>
        <w:pStyle w:val="PreformattedText"/>
        <w:bidi w:val="0"/>
        <w:jc w:val="left"/>
        <w:rPr/>
      </w:pPr>
      <w:r>
        <w:rPr/>
        <w:t>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