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A K E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ake Five, Version 2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iv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, 1993, 1994 by Ssorg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my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org Software does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ty (30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not expressly granted here are reserved to Ss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copyright holder for Take Five, We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are hereby granted permission by u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Five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ke Fiv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is forbidden.  Please contact Ssorg 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Take Fiv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v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$10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Take Fiv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from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Take Fiv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/manufacturer is Ssorg Software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