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LTIMATE G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3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GIN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G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GIN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GIN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03 Ap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GIN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 Ap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GIN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vailable if you call first to let us know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