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TO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 any of the following Lotto books using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elect the "Lotto Books" command in the Windows Lot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n select "Order Form."  This will load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indows Notepad. After filling out the form,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from the Notepad File menu. Mail your order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1529 Thistledown Drive, Brandon, FL 33510-20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order by credit card,  call Data Solution's Orde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at 1-800-783-8934  between  9AM  and  6PM EST,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aturday.   International users  can  order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653-3093.    If paying by credit card,  you can also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 order form on  CompuServe to User ID 72356,35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your  order  to  813-653-3093.  You  can  also  use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 Bulletin  Board  System) to order  books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dial 813-653-4034.  All  orders are  shipp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 Mail the following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WIN AT LOTTO BOOK (SIGNATURE ED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book ever  on  lotto systems and strateg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it's fifth printing.   Only Robert Serotic could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th the quality and quantity of information you'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ressive  publication.    This signature edi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systems for Pick 5 and 6 lotto,  Super 7, Win 10 lo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o and Pick 6 horse racing.  The power of number systems i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s with step-by-step directions on how to choos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ystems for your needs.   Also  includes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and the basic rules and regulation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 Whether you are a  beginner  or  an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 player,   this  book  is an absolute must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lay with control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LOTTO ANALYSIS SECRET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pending more than $3.00 per week playing the 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this book!  Not only will the book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lottery player  and save  you wasting  money 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that don't  work, this  book  just  might  mak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aire in the process.  Written in an easy to read sty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ning lotto player, this simple  text offers  you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otto books on the market today.  If you're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and feeling that you can't win, then this book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stop losing and start winning. Includes review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shareware lotto programs. 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MILLION$$ PLAYING THE LOTT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tells you how to form a lottery club.  It  i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P. Burke, a lottery club expert and  winner  of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2,000 in the Florida lottery.  Here's exactly what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playing the lottery fun and prof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chapters packed with Mike's easy to read styl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how to: Win with a lottery club; Organize  a  cl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n agreement is important;  Keep  accurate  records;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winnings; Deal with taxes; Pick  number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; Use wheeling systems; Use a computer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find:  A sample club  agreement; Complete  for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; A sample trust agreement for  distributing  j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winnings; Sample forms for reporting to club  members;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bets;  Three  wheeling  systems;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; What you need to know about lottery win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YSTEMS AND STRATEGIE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st  selling  introduction  to  lotto  number 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provides you with the fundamental rules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of selecting numbers.  Good for any lotto game,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ick  6 horse racing.   The book provides 36 lotto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sic, 1-5 Key numbers, Pairs and other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ntroduces the  reader  to  the  essentials  of lott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understood   manner   and   helps   in   master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knowledge for thrifty, successful betting on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$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T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contains over 60 advanced systems,  including  G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Compounds  and Backups.   It provid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ethods for  developing  your  own Basic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stems.   You'll also find the latest  metho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of  numbers.   Each system includes a uniqu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giving you the  necessary  information abo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zes you can win and the probabilities of winning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5 LOTTO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you with a simple way of playing Pick 5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ghly sophisticated,   accurate  and  error fre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contains model systems that show you how to whee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numbers  and  win  every  time when the winning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numbers played.    Balanced  ready to play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at were  created  by  substituting  Robert  Sero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 number selection for the model wheeling system'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 Also included are  computer  balanced whe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ready to play wheel compiled by  using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 There  is  also  a  chapter  on  how to analy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numbers.  $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