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176103674"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32004778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