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EDIT CARD DOOR - HISTORIC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 of Bugs fix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1-94 Initial Release of CREDIT CARD 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chew it apart for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