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I will not make any effort to call you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Once you call and register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on my BBS, or call me voice for an immediat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am not available upon a voice call, leave a name an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you are calling for DCM - I will return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o costly for me to call everyone and giv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come on, the program is only 15.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y to other sharewar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IPFLAGS" will make DCM skip the flags.  Meaning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', 'F', or 'P' flags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SECURITY" will tell DCM to not make a conference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flag is not set.  Otherwise,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n't got its private flag set, BU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equired if public set (greater than 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is conside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users, SWISS languag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HE NEED TO ADD A COMMAND TO DISPLAY BRI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AKE OF PIRATES STEALING COPIES OF DC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FERENCE LISTING SCREEN, INSTEAD OF ENTERING A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LETTER "P" FOR PROGRAM INFORMATION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CM BEING RUN ON A BOARD IS NOT REGISTERED &gt;PROPERLY&l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PLEASE CONTACT 4D VIA OUR VOICE NUMBER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