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ltraMoni -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) 1994 GO/4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itten By: Gerry Schech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To provide a more flexible PCBMONI function for busy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 �Everything that PCBMONI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Can be run from remote without the need for Door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Logs usage to caller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User's security must be equal to or greater that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urity defined in PCBoard, thus preventing any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ches of security. (Required security can be overr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a CMD.L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Will display vital user's info at the touch of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Keyboard timeout checking is disabled, so you can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day. (Limited only by your PCBoard allowed time on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Switch between Name/City display and full compac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e.g. show files being transferred, messages being en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User selectable screen update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Auto-Scroll through nodes at user selectable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Auto-Scroll will skip screen with only 'Inactive Node'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Full node update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Use upper and lower case if desired for all node updat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Change node to Running Event. Try that with PCBMONI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 Just pop it into your CMD.L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.g. C:\PCB\PPL\MONI.PPE Parm1 Parm2 Parm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re Parm1 is the auto-scroll interval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 is 60. Use 999 to di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re Parm2 is the screen update interval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 is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re Parm3 is NOSKIP to disable skipping 'Inactive Node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 is to skip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Use the numeric keypad and make sure NumLock is 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e up/down arrow, PgUp/PgDn keys to scroll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e Home and End keys to move the hi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e left/right arrow keys to switch 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t Enter to see the hilighted node user's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t Space to change the hilighted nod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t any other key to instantly update the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reset the auto-scroll and update 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: This program is fully functional with only one 'gotcha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roximately every 5 minutes a 'beg' screen will app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will force you to hit Enter to continue. This will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y while node information is being displayed, 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fere with viewing user info or changing nod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y, it's only $10 to register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comments, suggestions, etc., can be directed to me in the I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conference or on my BBS at (914) 964-04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 v1.0 - 05/11/94 - 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