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��� ���� ����� ��   �� ����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��� ���  ����� ��   �� ���� 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 ���� �� �� ���� �� ����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 ���� �� �� ���� �� ����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1994 MPS, Ltd.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Fields(tm)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AST! BOYER-MOO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ress P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What is UserList?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List is simply a PCBoard v15.1+ PPE replacement for the intern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has everything the internal USERS command ha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 xml:space="preserve">Installation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to a directory (i.e. C:\PCB\PPL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 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MD.LST an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    Security  PPE/MNU File -or- Keystroke Replace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USERS               0     C:\PCB\PPL\USERLIST.PP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amp; Exit. 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Configuration (Optional)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ully configure LastCallers by editing USER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RLI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how Sysop User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se Alias/Hand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se Address PSA City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nvert Fields to Mixed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Use SmartFields(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eword / Technical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the MOST ADVANCED UserList for PCBoard v15.1+ from MPS!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other similiar PPE's out there but I have one question... Why d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 there compiling the ENTIRE user listing when you only can show 20 us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t once?  Some other long-awaited features have been added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Support, FAST! BOYER-MOORE Searching, Last TIME on, Address PSA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Fields(tm) v1.5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the advanced search routine: Please be aware th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earches for a match both in the users real name and the user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a city match is found, it will display the user info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SmartFields(tm)?  SmartFields(tm) is an intelligent field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is known to work o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PALM BEACH,FL     &lt;=&gt;   West Palm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MINGDALE , NY       &lt;=&gt;   Farmingdale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NCIA CA.           &lt;=&gt;   Valenci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INGTON, FL         &lt;=&gt;   Wellington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AD TO ETERNITY   &lt;=&gt;   The Road to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 OF THE NIGHT BBS  &lt;=&gt;   Heat of the Nigh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initial release of UserList.  If you encounter any type of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slightest, please leave me e-mail or give my board a call.  As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comments/suggestions are always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&amp;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ime for personal greetz, just a general greeting to all other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customized PCBoard Sysop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and a BIG thanks to Clark Development Co. for bringing us the be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f course the top-rated PPLC!  Now all we need is PCBoard v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xed case fields and improved "MNU" support...  I mean, we've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versions for it...  All in all though, PCBoard Rul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= MaRCuS =- MPS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ntion Sysop's / PPE Programmer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 is 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mbers (PPLC/C++ programm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 sit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ta sit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upport MPS, Leave me e-mail.  Member/Beta boar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registered versions of MPS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Rela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(most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486@ao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other addrs's but too lazy to look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et, PRiM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oo many others I can't think of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gistering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UserList PPE for more than 14 days, please REGIST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is only $5.00 for one PPE, or $10.00 for a MPS PPE P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remove the 250 User Limit, the [UNREGISTERED] notice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include the latest version of UserList along with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omplete with Source Code.  Registration will help MPS crea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arc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4 Fairway Cov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alm Beach, FL 33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MPS PPE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-CP25.ZIP  -  CoolPrompts v2.5, The first 100% configurable hit-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CBoard 15.1+  Changes the way users see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S-LC30.ZIP  -  LastCallers v3.0� A full-featured LastCaller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/SmartField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