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v15.1 Message Read / Scan "Help" Displa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t the 151SCAN and 151READ files into your 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MKPCBTXT to edit your PCBTEX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Edit Record # 424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:\pcb\gen\151scan             (or whatever your path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Edit Record # 4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:\pcb\gen\151read             (or whatever your path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edit or modify the display files make sure you pu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after the last word in the file.  Some editors like PC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ve the EOF mark to the next line, making the "prompt"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 CLS (clear screen) and POFF statement at the begi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