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�� � 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   ��� ��  �   ���  </w:t>
      </w:r>
      <w:r>
        <w:rPr/>
        <w:t>The Premium Uploa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   ��� � � ��� ��� � �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Pete Rocca &amp; Multiboard Communications Centr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WANT MORE????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more options, or have any suggestions??  Just drop m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idoNet 1:2401/123, or write me at 11 Alma Drive, Etobicoke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M9P1T4.  I'm also found in the RemoteAccess FidoNe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deas and/or comments submitted become full property of Mult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unications Centre.  Anyone whose ideas get used will be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ocumentation at least, if not m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in advance for al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