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-Summ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(and related Think &amp; Do add-ins)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United States and international law by registered 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distributor, you have Tom Welch's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B/Plan Developer in its original electronic form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Tom Welch's vendo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BBSes, catalog houses, CD-ROM publishers, and disk vendo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rite Tom Welch that you have accepted B/Plan Develo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hareware collection to get on vendor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firs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P monthly CD-ROM and BBS Hub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also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new registrants and upgrades are offered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Small Business, and Venture Capi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/Plan users now get these add-ins:  Bizdex (datab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Words (glossary), Profit Focus (checklists), and Buying-A-B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uestionnaires) on a single 1.44MB 3.50" diskette.  These add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 longer sold separately, but are provided to users as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tion incentives.  THANK YOU for helping market B/Plan Develop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