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his order form to:   Steve Saroff, Sarof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901 Missou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406) 549-7457  fax  (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Saroff@aol.com  internet  (for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using Version 3.12 of Bi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downloaded/received from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numb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 _____   Registered copies of Bi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$39.00 apiece 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ment by check or money order made out to Steve S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 and MC orders accepted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a__   MC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:                                        exp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size sent will be  3.5 inch   add $5.00 for 5.25 inc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___________ Zip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py of BillTim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REPORTS  AD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S CAN BE SENT TO FILE 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-SUPPOR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ef 3.12 / ord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