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Dalyst   Computer Programs from March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you've just un-archived (Mar93.EXE) contains all of the AutoC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code which appeared in the March, 1993 issue of CADalyst magaz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repared as a service to readers of CADalyst magazine. In the un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that any of the code should prove to contain errors,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er Publishing, P.O. Box 10460, Eugene, OR 97440 or call (503) 343-120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blisher makes no warranty concerning the function or fitness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/or subroutine reproduced in this archive file and shall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y or responsibility to any recipient with respect to any lia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 or damage directly or indirectly arising out of the use of th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subroutines contained in this archive file, including, but no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, any loss of business or other incidental or consequential dam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Copyright Aster Publishing Corp., 1993. All rights reserv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d/or subroutines contained in the archive file ar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Dalyst Publishing, 1993 and/or the original authors. While you are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nd use these programs and/or subroutines, any copyright notices app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m must remain unalt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names of AutoLISP routines appearing in Hot Tip Harry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o reflect the tip number rather than the author's original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 in TIP250.LSP). Hatch patterns are filed under the actual hatch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nd are cross-referenced to their tip number in the list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comprise code from the following artic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D COOKBOOK (pg. 94-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Phil Krei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BOLA.LSP                      implements a PARABOLA comm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raws a parabola given a start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 point, and ver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TIP HARRY (pg. 98-1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P849.LSP    Plot 3D Points From an ASCII File (John R. Rick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849.DAT     (sample data file for TIP8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P850.LSP    Redefine Blocks on Layer Zero (J. Todd Ow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P851.LSP    Octagonal Hatch Pattern (Watson H. Kilbour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P852.LSP    Break With First Option (James E. Tow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853.LSP    Dimension Chamfers (Andrew C. Clar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P854A.LSP   Freeze Multiple Layers (Bernd Hoffma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P854B.LSP   Freeze Multiple Layers (Bernd Hoffma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P855.LSP    Drawing Threads (Paul Daviss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856.LSP    Cleanup Wall Connections (Jason E. Ba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re is no code for TIP8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README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