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Jun94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June, 1994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star Comm.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dvanstar Comm., 1994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4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(pg. 86-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arry B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TX10.DCL   LISP and DCL routines for adding text notes to your draw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TX10.TXT   The complete LISP rouitne is included here--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TX10.LSP   appears in the July issue. The SWTX10.TXT file is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89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88A.LSP  Add a Bubble-Left (Gary A. O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988B.LSP  Add a Bubble-Right (Gary A. Ott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89.LSP   Copy Selections to a Layer (David Storv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90.LSP   Set Layer (C.Car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91.LSP   Mandelbrot Set (Jason Orndor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92.LSP   Setup for R12 (Watson Kilbou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93.LSP   Numerals To Text (Simon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94.LSP   Offset to Layer (Chris Wi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95.LSP   Grid Points (Simon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96.LSP   Row of Stars (Watson Kilbou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97.LSP   Draw Warped Lines (Randall Lew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