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Plus V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afi Khard Fifth Dimensio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March 27, 1994 at 9:4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Page Pl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lus is a program written to making paging someone easier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modem to quickly page someone.  The many featur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lus V3.0 is a completly re-written version of the previou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In this version, I have removed put Dial Plus and Page Pl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one larger easier to use program.  Instead of using Dial 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ntries and Page Plus to do the paging, Page Plus now does bot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oved the command line operation as there is now no ne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torage of Entries for Quick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pletly Configurable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ual Entries for one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ll the additions and modifications to the program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registration is required at all, but if you wish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lized copy registered privatly to you, just email m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ystems list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Plus was designed to be easy and fast.  Therefore it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operate.  In order for you to be able to use Page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hat must be checked out before anything else is the configu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PAGEPLUS.CFG).  This file contains vital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you modem and other important settings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LUS.CFG file and an explaination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*1212 &lt;- - - - - - - -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&lt;----------------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11=70 &lt;- - - - - - - - 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&lt;----------------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&lt;- - - - - - - - -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phone number that will appear on the persons you page. 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(for special codes) use the "*" between the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parate.  For example, if you where to put 5551212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always appear 5551212 on the person's pager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enter 555*1212 it would appear as 555-1212 on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munications to which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The initialization string to slow down the dialing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Most paging companies do not accept the fast dia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ems and don't recognize them.  The current entr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 line of modems.  This should work for most of you, s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If you happen to encounter problems, look up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slows down the modem's dialing sped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initialization string that is sent to the modem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use of Page Plus.  Since Page Plus alter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, to return the modem to normal use you should re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settings.  On most modems, this is als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y in Page Plus after the completion of one page? 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at if you wish to exit page plus after just one p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o so automatically.  If "Y" is answered, P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xit after one page".  If "N" is entered, then P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after the completion of onl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Plu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load the program on the top right corner you will se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Below is an explaination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add a pager entry into the PAGEPLUS.PG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f later pages.  To add an entry there is only one main quest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input.  That being the delay time.  The delay tim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modem waits before entering your phone number after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number.  This ranges from 4-10 and is different from paging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ompany.  In order to figure out the delay time, you are ju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keep guessing.  Keep tring until the right one finally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of tring different ones is to use the Manual Page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lay time, then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entry or entries have been stored, you may page them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P" and then the number, or directly entering the numb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so it is completely up to you which you deci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this command as it will erase all the entri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f you wish to delete only one entry, edit the PAGEPLUS.PG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ate editor and just delete the line you wish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 If you wish to edit the entries, do so in the same way on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quotes.  These are the markers in which the progra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 of the fields, so if these are removed, the PAGEPLUS.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 longer be able to be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nu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want to enter a paging entry into storage, the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best if you are tring to figure out which delay tim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to page a certa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wraps it up for the use of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you can contact me on either of the following tw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arthenon BBS - (818) 727-7070 &lt;3 Nodes/CD Roms/And More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validation on first call &lt; Recommend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ool Shop BBS - (818) 891-6780 &lt;6 Noes/Hslink WHQ/And More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validation on first call &lt; Usually Busy, but try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"Rafi Khard" on either of these systems.  Feel free to email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estions or bug related problems.  I will be happy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If you are interested in your own FREE personalized cop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.  Even though Page Plus is free, I would appreciate dona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 that is caused by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ving to do with this program.  Use of this program is 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in ANY way responsible for anything this program does.  (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amage but I have to put this in for my saf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