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eg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 using this software in any manner, READ THIS DOCUMEN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software, you agree to all terms and conditions set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product(s) "TagIt" and "TagCFG" are copyright 199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n  R.   Norris.   "TagIt" together or seperately with "TagCF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hereinafter be known as the PRODUCT.  Allen R.  Norris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after be known as the AUTHOR.  All Rights  Reserv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except as expressly made hereinafter, to w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dividual  hereinafter referred to as USER is give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valuate this PRODUCT on  his/her  individual  computer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 not  to exceed 30 (thirty) days.  Disk Vendors, Non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and BBS Sysops shall adhere to the distribution  right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th in the addendum: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fter said period USER continues to use the PRODUCT,  th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quired to register such use with the AUTHOR by on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USER  determines on his/her own that the PRODUCT meets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s before or after said evaluation period, the USER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 such use with the AUTHOR by one  of  the  two 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 1)   By   printing   out   the  enclosed  form  know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GISTER.DOC", completing said form and mailing i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inancial remittance to  the  address  indicat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 2)  An  alternative  method of fulfilling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 is to execute the  program  called  "REGISTER.EXE"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 with  the PRODUCT and mailing it along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remittance to the address indica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USER determines that PRODUCT does not meet his/her  needs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 is  required  to  destroy  the PRODUCT in his/her pos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 that  USER  may  keep  the  archived  version.  Under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 may USER continue to use PRODUCT without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uch use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 no  circumstance  may  USER  duplicate or copy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the PRODUCT except for backup archiv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may transfer his/her rights to PRODUCT to anothe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 with  written  permission  of  the  AUTHOR; and only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ing or rendering inoperable the complete  PRODUCT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 related files from USER's computer system including arch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s; and giving the complete unaltered and original PRO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n authorized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OFTWARE  AND  MANUAL  ARE  PROVIDED  "AS  IS"  AND 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RANTIES AS TO PERFORMANCE OR MERCHANTABILITY.  THIS SOFTWA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OUT ANY EXPRESS  OR  IMPLIED  WARRANTIES  WHATSO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 OF  THE  DIVERSITY OF CONDITIONS AND OF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HARDWARE UNDER WHICH THIS SOFTWARE MAY BE USED, NO WARRANT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NESS FOR A PARTICULAR PURPOSE IS OFFERED.  THE USER IS  ADVI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TEST THIS SOFTWARE THOROUGHLY BEFORE RELYING UPON IT.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ASSUME 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, the USER, have purchased a disk containing  this 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 a disk/software vender, please refer to the files lis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cumentation for completeness and inclusion of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EMBER: By purchasing  this  software  through  a  disk/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 you have not purchased any rights of usage other than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utlined above.  What you have done is to  pay  a  fee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/software  vendor  for  copying  my  products  and mak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the public.  I do not  receive  any  recompense 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the  vendor  has  not made this perfectly clear to you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ct the AUTHOR at the address or numbers at the  end  of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.   Please  include  the name and address of the off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en  R.   Norris  shall  not  in any case be liable for speci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,  consequential,  indirect  or  other  similar  dam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ing from use or misuse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e information in this document is believed to be correc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of pub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reserves the right to make any changes in  the 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s and/or availability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 use,  duplication or disclosure by the U.S. Governmen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software and  documentation  in  this  package  shall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ject   to   the   restricted  rights  under  DFARS  52.227-70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 to commercial comput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agreed  that  should  legal  action be initiated by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y, that the proper and legal venue  of  action  shall  b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 of  Idaho  and  that  the  laws of the State of Idaho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part or parts of the foregoing legal restrictions or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ll be found to be invalid then the remainder of the parts sh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un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ereby agrees to be bound and restricted as has  been  st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in.   Any breach of one or more of the terms of this 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by the USER shall be cause for immediate termina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ights  to  usage of the PRODUCT and the USER may be foun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 of U.S. Copyright and subject to all fines and penal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pecified within U.S. Copyright Laws and the signatori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rne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sad thing that I have to protect myself from  lawsuits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ner.  Oh well...Life goe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 support  my  products  in 3 ways.  You may write to me,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me at home, or you may call my support BBS.  If  you  have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 with  my  software, please try to describe in full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ive and work in Idaho, which is within  the  Mountain 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 Zone.   I  perform  private  consulting  and  am 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Mon. - Wed. and Fri. after 12:00 noon, my time.  I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 accept  collect  calls.   Please  do not call after 9:00pm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(I have a life!)  If you decide to call on a Sat., you 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may  not reach me (depends entirely on what I'm doing). 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ink of calling on Sun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n R. N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05 Linden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pert, ID. 83350-17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PH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08) 436-49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aho Central Inter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4.4kbs  -  8N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-Node, running V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08) 677-20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Advant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ope by now you have played with the darn thing and like it!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,  give TagIt a try, right now.  Come back and read this lat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hink you want to register with 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.  What do you get if you register?  Well, besides the fac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doing the right thing; besides the fact that you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 a  copy without the "unregistered" notice, you will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manual and you will get the next major version  mailed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 costs  are  a   mere  $15.00  plus  $5.00  to  c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co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