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4Ca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Version 1.3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Released March 19, 199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y Earl R. Davids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and Documentation Copyright (c) 1991, 1993, 199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y Earl R. Davids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249 West Doublegate Driv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Albany, GA 31707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All rights reserv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ions Copyright (c) 1989 - 91 Microsoft Corporati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ions Copyright (c) 1988 - 91 Ethan Winer, Donald R. Mali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nd Crescent Softwar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DOS is a trademark of J. P. Softwar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C-DOS is a trademark of IBM Corporati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S-DOS is a trademark of Microsoft Corporati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is not in the public domain.  You are here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nted a limited right to copy the program and pass it o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iends and upload it to any bulletin board system, provi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fee is charged other than a nominal disk fee.  You may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for up to ninty (90) days without registering 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use it for more than this, please register.  S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enses are available for corporate use.  Contact the auth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was written using the Microsoft Basic 7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fessional Development System and the Crescent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Pak Professional Advanced Programming Library (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01).  4DOS (Version 5.0) by J. P. Software, was also be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, and, in fact, provided the inspiration for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.  I thank all three companies for making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standing product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Cat is distributed without warranty, expressed or impli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ing without limitation the warranties of merchant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lity and of fitness for a particular purpose.  You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, assume full responsibility for the selection and us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Cat to achieve your desired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Cat is a file cataloging program for disks.  It allow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quickly build or add to a database of your disk file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earch this database quickly to locate a particular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Cat also tracks the free disk space on each disk catalog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allows you to find a disk with just enough spac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re a particular file.  Disks are identified and catalog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sed on their volume label.  Users of 4DOS will have the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descriptions added automatically.  These description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may be up to 200 characters in length, are inclu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's all I wanted a catalog program to do, so 4Cat doe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disk labels, require the entry of complic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tegories, or make you confirm numerous choices for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.  There are no complicated setup steps and no menu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de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Cat - Version 1.31                 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Cat includes directory names in the database as if they w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file name.  The 4DOS description, if any, is shortened to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length of 194 characters and "&lt;DIR&gt; " inserted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ning of the description.  If you save files in dire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ries on your disks this will allow you to search the dat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se for a directory name.  Note that the files stor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ies are NOT included in the 4Cat database.  Onl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and directories in the root of the disk ar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the 4CAT.EXE file to a directory that is in your nor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 command.  If you have a utility directory that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re various programs in, that would be ideal.  That's it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time you run 4Cat, it will create a databas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d 4CAT-DB2.MDB in the same directory in which 4CAT.EX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verting from a Previou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used a version of 4Cat prior to version 1.30+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need to convert your database file (4CAT-DB.MDB)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format (4CAT-DB2.MDB). 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Copy the 4CATCNVT.EXE file to the directory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your old 4CAT-DB.MDB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Type 4CATCNVT and press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A count of the files is displayed as the conver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Delete 4CATCNV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Delete 4CAT-DB.MDB (but not 4CAT-DB2.MDF).  You m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nt to keep a backup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nversion is necessary in order to accomodate the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0 character long file descriptions supported by 4DOS 5+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've also released a description editor that suppor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descriptions.  Its called File Description Editor (FD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should be available where you found 4CAT130 und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 FDE100 plus the extention for the format your 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or uses for archiv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Cat - Version 1.31              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ing Files to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Cat is invoked from the DOS command line.  There are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s.  There are basically two modes of operation - (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ng files to the database and (2) searching the datab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 particular file.  Let's look at adding records of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.  The format for calling 4C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CAT [/d:] [/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/d: is an optional valid drive designation and /n is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al parameter explained below.  Here are a few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CAT                Adds the files on the disk in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: (the default) 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CAT /b:            Adds the files on the disk in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: 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CAT /n             Adds the files on the disk in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: and does not stop when th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those files fill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CAT /mul           For repetitive processing of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ks.  You are prompted to ins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next disk and press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CAT /mul2          Similar to /mul except this attemp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detect when you've chang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k.  If this "rattles" your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much use the /mul op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4Cat is invoked to add files it first reads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lume label for the disk and allows you to edit or ch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.  You should consider a numbering system for your disk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e is simple - I started with 1 (one) and went up. 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the volume label it will be written back to the dis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e ONLY time 4Cat writes to a disk, other tha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4CAT-DB2.MDB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registered versions then display a few lines reminding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names and directory names are then read, added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base and displayed on your monitor.  The last ent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 is the free space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Cat - Version 1.31            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the records are added, you are returned to the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.  Continue cataloging files in this manner.  Note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one set of records will be maintained for each volu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.  If you try to add a second disk with a volume lab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is already cataloged, the existing records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ed from the database before the new ones ar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move records for an entire disk from the databas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ert a disk with no files on it, execute 4Cat, and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olume label for the disk you want to delete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s will be removed and a "No files found"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's all there is to cataloging your files.  One si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at the DOS prompt and it'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arching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earch for a file just invoke 4CAT with a search "string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DOS prompt, where "string" is a word, filename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ion thereof that you wish to find.  4Cat will searc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s, and 4DOS descriptions, in your database.  If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tring" is detected, the file information, and 4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, will be displayed.  The "string"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lighted on the display.  If more matches are found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fit on one screen, 4Cat pauses and waits for you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a key.  This method of searching and display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s is similar to the locate or search function found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y BB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OS wildcards (* and ?) are not needed or suppor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Cat will find your "string" anywhere in the filename or 4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rmat for calling 4Cat in search mod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CAT [/n]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are some examples of searching a 4Cat data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CAT basic          Will find all records with the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basic" in the filename,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ame, or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Cat - Version 1.31                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CAT basic /n       Same as above, but the displa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tching records does not stop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creen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CAT .              4Cat will display ALL file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rectory records in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cause they all have a period (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tween the filename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:   /v: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ing:   Search the volume name for "string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s:   This allows you to search the disk volume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mes for your "string.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 4CAT /v:127     Search for all records w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olume label contains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127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:   /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ing:   Display the help scre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s:   The "/" is optional.  Either "/?" or "?"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line will display the help screen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ans that you cannot search your data base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estion mark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:   /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ing:   Non-stop displ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s:   Adding the /n option to the command will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Cat to not stop when the screen if fill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ead of pausing with the "press any key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mpt, the screen is cleared and mor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sted, until the last screen.  This is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ful when redirecting output to a file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:   /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ing:   Display the free disk space available on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s:   The display sorted in order of disk spac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 allows you to find a disk with just enoug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ace to store a file.  Utilizing this can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get maximum efficiency from your disks. 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Cat - Version 1.31                    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y enter a number representing a minimum amou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disk space that you need and 4Cat will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s display with the first disk that ha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ch space available.  This keeps you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ving to page through numerous screens of disk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too little spac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:   4CAT /f                 Displays all disk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pac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CAT /free              Same as above.  Reta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or compatiblity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version 1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CAT /f9000             Displays all disk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at least 9000 byt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e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CAT /f9k               "K" or "k" multipl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number entered by 1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CAT /f1m               "M" or "m" multipl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number enter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1,000,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:   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ing:   DOS redirection of outpu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s:   This is not really an option of 4Cat.  It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 of DOS's redirection capability.  4Cat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provide for the direct printing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abase; however, you may use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direction command to direct the listing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k file.  The output file will be a clean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CII file, with no headers, footers, or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reaks.  You may then load this file in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vorite editor or word processor and print i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ollowing commands will output all or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rtion of your database to a file nam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XT.T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:   4CAT . &gt; TEST.TXT       List all record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CAT /n . &gt; TEST.TXT    List all records in "n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top" mode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CAT string &gt; TEXT.TXT  List only those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hat match "string"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Cat - Version 1.31                                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base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database maintenance utilities are 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air:     Helps recover databases that have beco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rrupted due to power outag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:       Packs the database file by removing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rked for deletion and shrink the file (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2K increments.  Also rebuilds the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omplete description of the utilities is includ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CATUTIL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DOS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Cat utilizes the descriptions available with 4DOS. 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.ION file exists on the disk being cataloged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s will be added to the database.  While 4Cat do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allow you to edit these descriptions, a companion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d File Description Editor (FDE) is now available.  F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orts the 200 character file descriptions available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DOS 5+ and allows editing a description in a full featu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wraped window.  You may link FDE and 4CAT with a b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or a 4DOS alias.  For example, add both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to your alia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de4 = `fde a: ^ 4cat`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de4b = `fde b: ^ 4cat b: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allow you to edit the descriptions using FDE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 catalog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 4DOS users should be able to use FDE and 4Cat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4DOS.  Try a batch file similar to this to create/ed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DESCRIPT.ION file and then have 4Cat use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DE A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the Registration Form at the end of this file f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bination offer on registering 4Cat and F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Cat - Version 1.31                                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leas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1.31 - Released March 19, 1994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   Corrected error which caused a delay when re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taloging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1.30 - Released March 5, 1994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   Added support for 200 character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   Added /mul and /mul2 switches to allow repetit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taloging of multiple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   Added record count display at end of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   Database repair and packing utilities are n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luded with the shareware version.  (Mail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ks for free as in Version 1.20 was not a gre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de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   A reminder to register is displayed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olume label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   If an attempt to catalog a disk is made without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k in place a prompt to insert a disk or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H" for help is displayed, instead of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umping the user into the help screen ever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1.20 - Released May 30, 1993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   Inclusion of database repair and pack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tilities with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   Minor cosmetic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1.10 - Released December 14, 1991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   Additional options added to /f switch a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earch for free disk space to begin at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nimum amount as specifi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   The "-" and "_" caracters are no longer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line separators.  This allows them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d in search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   Fixed problem of not locating descrip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with no filename extention and a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less than eight (8)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   Fixed a couple of minor screen display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1.00 - Released December 2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Cat - Version 1.31                                 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gister this program for permanent use, complete the 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next page and mail, together with your check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10.00, to the address on the form.  Registering now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itle you to use the current version of 4Cat and all min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date and bug-fix releases through the next major rele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:  If you are registering version 1.31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^ ^^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jor version number is 1 -----------| |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inor version number is 1 -------------|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ug-fix version number is 0 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use the program at least through version 2.99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-registering or paying any additional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on receipt of your registration form and fee I will 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 key to remove the reminder fr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will provide limited free (but not toll free) teleph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 to those people who have registered their cop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Cat.  I may generally be reached between the evening hou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7:00 pm and 10:00 pm Eastern time, or Saturday from 10: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 to 10:00 pm.  As you might guess from these hours, I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write programs or provide free support for a living.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reach me at (912) 432-2479.  Please observe the abo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urs and do not call collect.  Please have your 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available when you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may also be reached on CompuServe:  72203,12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Cat - Version 1.31                                   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Cat and/or FDE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Name: _______________________________  Date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ny: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: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ty, St:  _______________________________  Zip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one:     (______)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opies     @ Rate    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Cat registration:              ______     $10.00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DE      registration:          ______      10.00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h 4Cat and FDE registrations:______      15.00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with latest version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you've registered:   ______      10.00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Enclosed with this form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've ordered the disk please indicate the disk siz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u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.25 DD _____   or 5.25 HD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.25 DD _____   or 3.25 HD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Cat version number: _________ FDE version number: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did you obtain your copy of the progra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ggestion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il to:    Earl R. David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249 W. Doublegat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Albany, GA 317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include your check or money order for US fun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ks for using 4Cat and/or FDE, and thanks for register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