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driv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.994  Carlos Fernndez S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orium programming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:341/101.2@SubNet, 2:341/31.29@FidoNet, cfsanz@nebula.encomi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escription of the program and its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ly: DISK-EMU is a resident program  that emulates a flo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in RA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ion is carried out through the BIOS, making i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the programs that do not access the hardware directly 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iers, no other does 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EMU  must not be considered as a RAM disk.  Although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d is what is usually considered  as a RAM disk,  that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purpo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 show why DISK-EMU is not a simple RAM disk,  I will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its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emulation is at the BIOS level, not  DOS level.  So,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that works with  a floppy disk drive  also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MU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ISK-EMU allows you  to change  a disk on the fly. So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install programs with various installation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t is possible to make exact images of the emulated disk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much more quickly than copying file b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s have CRC, so it is possible  to detect an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n th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ISK-EMU compress the images, so it can be used  as an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 for  programs  of  various  diskettes  instead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compressio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 can enter  the DISK-EMU menu  during  the installa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video  mode,  text and graphics  as well.  DISK-EM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restore the screen when coming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 can enter a shell to DOS from  the DISK-EMU menu.  e.g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some files in the middle of an installation  (to g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re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ISK-EMU drives  can be write  protected, just like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drives. Besides,  there is  an special  protection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seudo), which protects the disk "cheating"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useful  when programs  need to write  i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do not want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emulated drives can be of any kind, from the usual o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kb, 720 kb, 1.2 Mb and 1.44, to those of  2.88 Mb, 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formats, e.g. 100 tracks with 20 sectors/tra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ardware and software requirements to use DISK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o much really, nowadays. At least (and enough)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86SX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kb  of  conventional  memory, and the on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isks to be created. Tipically 1.44 Mb.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 be used for  the resident  swapping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can be used for that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ery likely a EGA or VGA  for installations in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I have not tested it with a CGA,  so I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re if it work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n XMS or EMS memory driver. Any of them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istribution conditions of DISK-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EMU  is  distributed  as   shareware.  This  means  that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py is freely distributed.  The user can test it for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ually, about three weeks) to decide whether he/she like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t. if he/she likes it, he/she must register, which will  give hi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some privileges  which are detailed below.  If he/she does no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 he/she just simply must stop using it. This way of distrib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solute confidence for the user, since he does exactly know w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paying for, and very  cheap for the programmer, which  also gi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to the user, who pays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ing DISK-EMU, registering it gives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f course,  the right  to use the program  whenever 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 limitations.  The  registered  version  must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,  being the user  the responsible  of guarant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  The registered versions  are protected  by the law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program, and its distribution is a crim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ely pu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ree upgrades  to every little modification.  I mean,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x  versions.  I use  the "traditional" numbering system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hanging the main number means really importa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 it surely  will be some  versions  1.x.  To receiv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sending a diskette and an envelope with a right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ddress already written on it will b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n upgrade  to the following important revision.  This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automatically  send to all  the registered  us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 it is finished, with no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lectronic mail support,  you can choose between SubNet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way), FidoNet or Internet.  Ordinary mail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, although it is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 registered  version  has  options  not  availabl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suggestions of registered users will always be in my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diskette with the registered version of DISK-EMU  als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programs with utilities having something to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EMU. Most of them are free. Some others are sharewar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 version can  be distributed in any  media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s that go with magazines, CD-ROMs, BBS, networks lik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, service catalogues of shareware selling, etc, as long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one of the files that go with the program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and advertisements can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asked price is the same of the one of any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gister, send  1.800  pesetas  (from Spain)  or 20 US 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om outside Spain). Accepted payment metho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eposit in the following bank ac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Carlos Fernndez S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: Caja de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: 1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: 3001052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pt of  the deposit or a photocopy of  it must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ddress detailed  below.  To make  the send fas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osit can be notified by electronic mail.  If this hap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quantity of the last two numbers of your phon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 identify your deposit quickly. If you use FidoNe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direct, do not ro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ank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imply, send money.  Take care!  If you do so use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stal order. This way is very slow, since I have to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 post office,  and so I do not go  until  I have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ash  on  delivery.  Only  if no  other way  can be us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sts of the delivery are pai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the method you choose is compulsory  to send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the form included in the file ORD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os Fernndez S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Fermn Caballero 60, 3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rid 28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Guarantees of the distribution of DISK-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guarantee in the shareware version. The user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of the use of the program,  not being the author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harm or mistake the use of DISK-EMU can produ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guarantee  that  the registered version  includes all  w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is document and just the way it is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arameters that can be used with DISK-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default,  DISK-EMU  creates  a drive  of the same  siz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 drive A:,  using extended memory  preferably  (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, expanded memory would be use),  and it uses RA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tainer for the swapping methods.  Its behaviour can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ommand line with 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Meaning                              Defaul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Do not create any virtual disk.      Create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, 1220,  Size of the virtual disk.            That of th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, 1440,                                      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:drive     Number of drive to be emulated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:tracks    Tracks of the virtual disk.          That of th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(40 or 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:heads     Heads of the virtual disk.          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sectors   Sectors per track of the virtual     That of th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                              drive (9, 15 or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bytes/s   Bytes per sector.                   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dir.      Working directory.                  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:code      Code of the hot-key. This code can   Alt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btained through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Use EMS first than XMS               Use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FO          Format the disk when creating it.    Do no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nly works on standar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           Reduce the memory usage taking it    Use the necce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Use hard drive to swapping zones.    Use EMS/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     Uninstall a previou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R:file      Load the image file.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 batch proces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:file      Save the current image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P:file     Save the current image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will be saved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    It shows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marked with an * only work in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 R will have  two different behaviours:  If a DISK-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s already in memory, it loads the image.  If there is no DISK-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n memory, the disk is copied in the one to b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 commands of  reading/writting  files can  be  cancell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ommands that can be dangerous warn the user. For instanc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 disk it is necessary to delete the one already loaded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arned approp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parameters can go after / or - (e.g. /R, or 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he DISK-EM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accessed through  the  key  combination  choosen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K, its default value is Alt-Tab.  To exit the menu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urrent program, ESC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EMU will stop the running program, saving all 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let it continue after calling DISK-EMU.  This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tself  (which is overwritten  in memory with the  non-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DISK-EMU), the screen (text mode or graphic mode so well), D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  Which happens when activating the menu  is not importa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or the user (although it is interesting for programm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is divided in three parts, which are  "Image", "Fil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ystem". In the screen there is also an information panel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of the current virtual disks, if there is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panel is shown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 no virtual disk, it simply has a warning.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 Number  of the  physical  drive  substituted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: Number of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s: Number of h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/Track: Number of sectors per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/sector: Number of bytes per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sectors: Total number of sectors i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bytes: Total number of bytes of the  disk. The formula us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S * TRACKS * SECTORS/TRACK * BYTES/SECTOR. Th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user would ask  why this number 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hat the DIR command of  DOS returns whe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mpty. This is because the first sectors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 by the DOS to manage th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: The  disk can  be protected  against  writting  or 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third  way of working (I have call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)  that has  the disk  protected  but chea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that try  to write in  the disk, return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K"  as  the  result  of  a  writting  operation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try  to  write   configuration  files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s (and also other things) in the dis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do not let the user decide  whether he wants 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This pseudo mode is very useful if this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: The disk can be active or not. In the latter,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s are sent  to the BIOS, and then the re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one tha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option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MAGE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reate      | A submenu  appears with  options  to choo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disk| size of the disk.  It can be a standard dis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t can have its own characteristics.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irtual disk the current one must be erased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re 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elete disk | Deletes from memory the virtual disk and it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physical drive to wor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Un)protect | It   toggles  between   the  protection 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| already explaine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De)Activate| Activates or deactivates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ange drive| This option  is only available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y  default,  DISKEMU  substitutes  th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rive  0,  which  is  the  drive  A:  u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wever, any other drive can be substituted (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alid from 0 to 3). The physical drive 1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rive B:. However, in the systems with 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loppy  drive,  DOS assigns a  0 to A: and B: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ell,  so in this systems  it i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mply announce the drive change.  To sol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blem to possible solu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. Change the CMOS and set that there i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rive, although it is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. Load the DRIVER.SYS,  that comes with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 instance, DEVICE=DRIVER.SYS /D:1 /F:7 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S assign a drive letter to the physical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 (this can be the DISK-EMU drive)  and se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aracteristics  to those of a 1.44 Mb o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ay DRIVER.SYS works is explained in the 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f the operativ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 letter can  be E:, F:, etc.,  although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ill handles the drive as a floppy disk 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o  all the commands for this drives  st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erf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ystems with two drives can install the DISK-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rive  as  the  physical  drive 2  (with /D: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RIVER.SYS),  to have access for every drive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ad image  | DISK-EMU  will show a list with the imag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ored in the current working directory, 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ill let the user choose one to load it. Besi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t will tell the operative system a disk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as taken place, just to make everything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same way  as a disk had been chang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al drive.  In the shareware  version on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rst five images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rite image | This option writes an image, without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t, but with CRC, in the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esides the name, a description can be inse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is description appears with the option of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mage, to make the identification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rite       | Just  the same  that  the previous one, 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CRC | images does not have CRC. This option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images  that  are going  to be us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leted inmediatedly, and which are not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f storing, because they are not sure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t  being necessary  to calculate the CRC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re stored mor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rite with  | This option is only available 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|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mages  are  saved  compressed,  saving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elete an   | It permits deleting an image from the hard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     | which  is  very useful if the space i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tinue with the installation of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YSTEM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redits     | It shows  a screen with the names of  th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ho  have  helped in  the  development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ange      | It allows the user to change the 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-key     | selected  to invoke the menu.  First of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in key  is to be pressed  (letters or num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d after that the secondary key(s)  (CTRL, 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tc). DISK-EMU  will return the associated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f this combination,  code that can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parameter K for future instal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hell to DOS| This option  is only available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t exits temporarily to DOS. After doing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ecessary in DOS  (even  another program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lled) type EXIT to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ninstall   | Uninstalls  DISK-EMU  from memory,  if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ne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ome aditional tips about DISK-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 the way of  working with  DISK-EMU  is already 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, some other things must be discu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ly, the virtual disk must be formatted, just as any oth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seem funny,  but the disk  needs  the formatter  to save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 information  at the beginning of the disk.  Fortunately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akes ones second to format a DISK-EMU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rmat the disks I highly recommend the widely spread  FD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ree and is distributed with source. It is available at mos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uch better than the FORMAT of DOS, with DISK-EMU as well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hysical disk. The disk with the registered version of DISK-EMU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of it, just in case you have any problem find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DISK-EMU uses compression, it was not thought of as a 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oring files, but disks. For files,  it is better to use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ful utilities designed for it, like PKZIP or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EMU must not be loaded before any other program that  rece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time messages (e.g., networks, communication programs, etc)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 the menu,  DISK-EMU stops  all this programs,  so data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. Besides that,  programs like DesqView must not be loaded 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way (if you want to access the menu, 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t is not necessary to do so) is by loadin DISK-EMU with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main electronic addres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Net  : 93:341/10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2:341/3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cfsanz@encomix.nebul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re unable to contact me  through those addresses, you  may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Net  : 93:341/90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2:341/18.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cccanto@eui.upm.es -&gt; This one belongs a frien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it. He will forward the messages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snail mail is also a  posibility. In that  cas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 envelope with the correct stamp and you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me,  Carlos Fernndez Sanz,  as the author 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people have colaborated in the developing of DISK-E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te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ael Imedio           93:341/101.2    2:341/3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sco J. Gonzlez   93:341/101.3    2:341/3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o Romero             93:341/901.0    2:341/5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ro de Paz            93:341/501.0    2:341/5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o Rapallo           93:341/108.0    2:341/3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io Cordero         93:341/108.0    2:341/3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er Manuel            93:341/108.0    2:341/3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sco  J.  Gonzlez has  helped me  a  lot with the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English of the program and it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is Crespo (the  author of Visual  Player) told me  his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stribution of his fin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iaco Garca de Celis, with his  wonderful book "El Universo Di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 del IBM PC, AT y  PS/2" gave me  a lot of useful 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want to greet everyone who came to the computer meet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made in Madrid, I will see  you in Barcelona in our  w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embly '94 this su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vier y Juan Carlos  Arvalo, from  Iguana. Arturo  Ramrez-M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ery good at DOOM), Jon Beltrn de Heredia  (I wait impatien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ssembly book), Arcadi Magre, Francisco Carrascosa, Oscar  Este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tor Garay, Patxi Olarte, Reddevil, and some others that I fo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tings also go to Mstislav, Daf, Und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