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FROM FLOPPY OR COPY TWP.EXE TO YOUR TAPE DIRECTORY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SELF-EXTRAC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ontains a new file format - if you are a user of TWP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1.4-1.5, you must choose the UTILITIES option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F you are a new user to TWP, continue installation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-1.5 USERS: You must run the conversion on the database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ion must be done with the 1.3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backup you made). This is due to a couple of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PEWIN.DAT  -These are the 1.3- database file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PEWIN.K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BACKUP TWP and YOUR DATABASE BEFORE DOING THIS CON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purchase TWP over the phone and receive a code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 to a full working cop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