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O USERS CONCERNING VIRUSES; LIMITAT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virus" is a computer program which is deliberately engine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upt or hinder operation of a computer syst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grams are occasionally written for unknown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inal codes of virtually all states specifically 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r distribution of malicious computer 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Example BBS RBBS System BBS operates as a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change of  information. Accordingly,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utomatically  through the BBS software. Th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BBS System BBS will not willfully  distribute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licious programs, and will report  to proper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ttempt to do so. Files posted by 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prior to their availability for transfer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REQUIRED TO PERFORM SUCH ANTI-VIRAL CHECKING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FILES PRIOR TO USING THE SAME ON THEIR 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OTHERS TO USE SUCH FILES. If a user of th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a file which they obtained through this 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malicious program, a private message to the  SYS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s soon as possible. If any program is  prove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cious code or a virus, it will be deleted 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ideration of the use of this system, all USERS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NO WARRANTIES AS TO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 OR OTHER U.C.C. WARRANTY GIVEN A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S ACCEPT THE RESPONSIBILITY TO TAKE SUCH STEP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 NECESSARY TO PROTECT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