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FS, August 13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by Scott McNa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95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817-554-5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via the MAPLE, RBBS_MAPLE, or RBBS-PC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s are free for use by RBBS SysOps and are offered for inclu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RBB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FS is a mod to allow the /Fs switch of BC 7.x to be used when compiling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giving the sysop much more string space to work with, and also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strictions on the RBBS developers.  The mod involves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the assembler routines provided with RBBS. 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allowing RBBS to be compiled without BC 7.x's /F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RBBSQBFS.OBJ, RBBS can also be compiled with QB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QB or without the /Fs switch will NOT give any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 have been unable to test all of the routines (SEE HIS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FOR UPDATES!).  The routines that I have been able to test are QBARCV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w command), FOSSCOMM (FOSSIL support), RBBSUTIL (find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ing a string), ANSI19 (DOS screen output), MOVCSTR (creat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, and FINDWORD (find next/previous word on line).  The last two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IED.  I have been unable to test RBBSHS (HearSay), BASNOV (Nov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DV (DesqView), PC-NET (PC-Net?), 10-NET (3-COM), BDRIVEC2 (Corvu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(Xmodem/Ymodem Checksum and CRC calculation). 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f these routines work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wondering how much free memory BASIC gets with this mod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actual figures from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emporary String Space = 6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Common String Space = 5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Local String Space = 6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Far Space = 146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rprising to see MENU0 telling you that you have 64K of free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report above by adding the following lines to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tatistics command.  This code is in RBBS-PC.BAS in the stock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 RBBSSUB5.BAS in Maple.  In Maple, the lines that these repla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NT function in them.  Remove it or else you may see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Prnt ("Free Temporary String Space = "+(STR$(FRE("A"))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Prnt ("StackSpace = "+  (STR$(FRE(-2)) + " bytes"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Prnt("Free Common String Space ="+ (STR$(FRE(ZWASZ$))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Prnt("Free Local String Space ="+ (STR$(FRE(WASZ$))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Prnt("Free Far Space ="+ (STR$(FRE(-1)))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se mods, just copy the .OBJ files over the original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'/Fs' to the command line for BC 7.x for ALL of the .BAS file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LINK response file to say "ANSI19" instead of "ANSI17"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, these mods will NOT help, but may be added anywa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QBFS.OBJ must be added to the list of files to link.  In case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: RBBSQBFS.OBJ _MUST_ be used with QB and _MUST_NOT_ be used with BC 7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/s rbbs-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/x rbbssub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rbbssu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rbbssub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rbbssub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rbbssub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ext 5 lines are for Maple and/or ALIAS, DOORSYS, ANSIED, RCHAT,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ali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door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ans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Rchat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/Fs /o /FPi /Ot /MBF    ansic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@LINK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DAT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-pc+rbbssub1+rbbssub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sub3+rbbssub4+rbbssub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comm+pc-net+basnov+10-net+rbbsd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rivec2+givebk31+rbbsutil+ansi19+        &lt; Change ANSI17 to ANSI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arcv6+xmodem+rbbshs+                    &lt; For stock c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qbfs+                                 &lt; For QB _ONL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hat300+                                 &lt; For Maple/internode c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+                                    &lt; For Maple/Alias mo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ys+                                  &lt; For Maple/DOOR.SYS mo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chat+                                 &lt; For Maple/ANSIC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ed+findword+movcstr,                  &lt; For Maple/ANS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,/STACK:1024/NO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f proper operation: RBBS should be compile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s option, and the routines checked both ways.  If the routine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se and not the other, that will help me find the problem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DEBUG, breakpoints have been placed in the untest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6: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to work: FOSSCOMM, RBBSUTIL, ANSI17, QBARCV6, FINDWORD, MOV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verified: PC-NET, BASNOV, 10-NET, RBBSDV, BDRIVEC2, XMODEM, RBBS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QB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28: Updated from ANSI17 to ANSI18, forwarded by Dan Drinnon, and VER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it.  Also fixed a bug that's been around for a wh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that go past the right end of the screen get cut o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ping, so that your display will now look more like that 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a booboo while assembling the files.  The 0726 OBJ file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in spite of the errors reported.  The 0728 update contains new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will not giv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29: IGNOR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CFS0728 took care of lines getting cut off at column 80 o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ide.  0729 modifies ANSI18 to return a count of the numb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raps, allowing RBBS to keep a more accurate line count.  RBBSSUB2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o be modifi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n LPrnt,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CALL ANSI(ZCrLf$,ZWasCL,ZWasCC)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CALL ANSI(ZCrLf$,ZWasCL,ZWasCC,T) : _</w:t>
        <w:tab/>
        <w:tab/>
        <w:tab/>
        <w:t xml:space="preserve">      'BCFS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ZLinesPrinted = ZLinesPrinted + T : _</w:t>
        <w:tab/>
        <w:tab/>
        <w:tab/>
        <w:t xml:space="preserve">      'BCFS0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n PScrn,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ELSE CALL ANSI (Strng$,ZWasCL,ZWasCC)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ELSE CALL ANSI (Strng$,ZWasCL,ZWasCC,T) : _</w:t>
        <w:tab/>
        <w:tab/>
        <w:tab/>
        <w:t xml:space="preserve">      'BCFS072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ZLinesPrinted = ZLinesPrinted + T : _</w:t>
        <w:tab/>
        <w:tab/>
        <w:tab/>
        <w:t xml:space="preserve">      'BCFS0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n SkipLine,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CALL ANSI(ZCrLf$,ZWasCL,ZWasCC)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CALL ANSI(ZCrLf$,ZWasCL,ZWasCC,T) : _</w:t>
        <w:tab/>
        <w:tab/>
        <w:tab/>
        <w:t xml:space="preserve">      'BCFS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ZLinesPrinted = ZLinesPrinted + T : _</w:t>
        <w:tab/>
        <w:tab/>
        <w:tab/>
        <w:t xml:space="preserve">      'BCFS0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01: Ignore BCFS0729.  The changes in it are either not needed any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always work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ote ANSI() completely, renaming it to ANSI19.ASM.  There sh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be any problems with wrapping around column 80, or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when printing an ANSI code while located in column 8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ing the status line even if ANSI codes ar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o the status line, or looking past the end of the string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with missing LF's during chat.  Change RBBSSUB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50 IF SendRemote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PutCom(Was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asX$ = ZCarriageReturn$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LPrnt (ZCrLf$,0)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 = Col - 1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3850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LPrnt (WasX$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t through and checked the other files to make sure that they meet B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, namely saving DI, SI, BP, DS, and ES.  ES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aved for BC, but may need to be saved for QB.  Updated QBARCV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 current PAK/SDN and ZIP compression methods.  Also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.  Commented out unused code in BDRIVEC2.  Sin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were modified, they will all need to be verif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to work: FOSSCOMM, RBBSUTIL, ANSI19, FINDWORD, MOVC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verified: PC-NET, BASNOV, 10-NET, RBBSDV, BDRIVEC2, XMODEM, RBBS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QBFS, QBARCV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12: Went through FOSSCOMM and fixed possible problem with the Fos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Read routine.  Also commented out the unused routines.  Ma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verlap to save a few bytes.  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13: Modified FOSSCOMM to include the functionality of BYPASS.OBJ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.OBJ comes with X00, and allows a program to directly call X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14h service routine, instead of calling whatever happens to be a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h.  Having the code built in to FOSSCOMM actually makes i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than the original code, even if a FOSSIL other than X0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X00 directly prevents a multitasker from trying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s, and also removes the overhead of such attempts.  I can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directly access other FOSSILs if there is enough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RBBSQBFS work (for those who use QB).  RBBSDV is also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still getting occasional lockups, and I have not been able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of y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