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 Software Door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 Software Door Software            Mail to: Mike Kol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(408) 737-1305                    1594 Orio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43/225                             Sunnyvale, CA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Draw Poker       �Ŀ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</w:t>
      </w:r>
      <w:r>
        <w:rPr/>
        <w:t>($15)          ���   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Make Check/Money Order Payable To: Mike Kolbly in U.S. Dolla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ash at your own risk!  We cannot be responsible for cash lost en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f the following registration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Crash my Registration Key(s) Directly to Fidonet Node #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Only if you're in zon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Place my Registration Key(s) on Hold for me &amp; I will po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ease allow sufficient time for your letter to be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ing.  This option only available if you're using a Fidonet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I have enclosed a self-addressed stamped envelope.  Please mail 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Registration Ke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I will call your support BBS 1-408-737-1305 to pick up my key(s)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the following logon name, password, and birth da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least 4 letters/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cessary for BBS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K Software Use Onl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Received _______    Amt Received ______   Check __ MO __ Cash 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